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60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>Додаток 6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до  рішення міської  ради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27.12.2012  №</w:t>
      </w:r>
      <w:r>
        <w:rPr>
          <w:b/>
          <w:bCs/>
          <w:color w:val="000080"/>
          <w:sz w:val="20"/>
          <w:szCs w:val="20"/>
          <w:lang w:val="uk-UA"/>
        </w:rPr>
        <w:t xml:space="preserve"> </w:t>
      </w:r>
      <w:r>
        <w:rPr>
          <w:b/>
          <w:bCs/>
          <w:color w:val="000080"/>
          <w:sz w:val="20"/>
          <w:szCs w:val="20"/>
          <w:u w:val="single"/>
          <w:lang w:val="uk-UA"/>
        </w:rPr>
        <w:t>691</w:t>
      </w:r>
    </w:p>
    <w:p>
      <w:pPr>
        <w:pStyle w:val="Normal"/>
        <w:widowControl w:val="false"/>
        <w:tabs>
          <w:tab w:val="clear" w:pos="720"/>
          <w:tab w:val="center" w:pos="7117" w:leader="none"/>
          <w:tab w:val="right" w:pos="14535" w:leader="none"/>
        </w:tabs>
        <w:autoSpaceDE w:val="false"/>
        <w:rPr>
          <w:b/>
          <w:b/>
          <w:bCs/>
          <w:color w:val="000080"/>
          <w:sz w:val="20"/>
          <w:szCs w:val="20"/>
          <w:lang w:val="uk-UA"/>
        </w:rPr>
      </w:pPr>
      <w:r>
        <w:rPr>
          <w:b/>
          <w:bCs/>
          <w:color w:val="00008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7117" w:leader="none"/>
          <w:tab w:val="right" w:pos="14535" w:leader="none"/>
        </w:tabs>
        <w:autoSpaceDE w:val="false"/>
        <w:rPr>
          <w:b/>
          <w:b/>
          <w:bCs/>
          <w:color w:val="000080"/>
          <w:sz w:val="29"/>
          <w:szCs w:val="29"/>
          <w:lang w:val="uk-UA"/>
        </w:rPr>
      </w:pPr>
      <w:r>
        <w:rPr>
          <w:b/>
          <w:bCs/>
          <w:color w:val="00008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before="75" w:after="0"/>
        <w:rPr>
          <w:b/>
          <w:b/>
          <w:bCs/>
          <w:color w:val="000080"/>
          <w:sz w:val="34"/>
          <w:szCs w:val="34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>Перелік об'єктів, фінансування яких у 2013 році буде здійснюватися за рахунок коштів бюджету розвитку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  <w:b/>
          <w:bCs/>
          <w:color w:val="000080"/>
          <w:sz w:val="25"/>
          <w:szCs w:val="25"/>
        </w:rPr>
        <w:tab/>
      </w:r>
      <w:r>
        <w:rPr>
          <w:rFonts w:cs="Arial;Arial" w:ascii="Arial;Arial" w:hAnsi="Arial;Arial"/>
          <w:b/>
          <w:bCs/>
          <w:color w:val="000080"/>
          <w:sz w:val="25"/>
          <w:szCs w:val="25"/>
          <w:lang w:val="uk-UA"/>
        </w:rPr>
        <w:t xml:space="preserve">              </w:t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17"/>
        <w:gridCol w:w="3969"/>
        <w:gridCol w:w="1445"/>
        <w:gridCol w:w="7"/>
        <w:gridCol w:w="2129"/>
        <w:gridCol w:w="2152"/>
        <w:gridCol w:w="2384"/>
      </w:tblGrid>
      <w:tr>
        <w:trPr>
          <w:trHeight w:val="121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об'єктів відповідно до проектно-кошторисної документації; тощо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фінансування будівництва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оток завершеності будівництва об'єктів на майбутні роки  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видатків на завершення будівництва об'єктів на майбутні роки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 видатків на поточний рік</w:t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00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Виконавчий коміте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1861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Органи мiсце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1861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амовряд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861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Управлiння освiт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24924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Дошкiльн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13804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систем теплопостач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75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6304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гальноосвiтнi школи (в т.ч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1007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школа-дитячий садок, iнтернат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 школi), спецiалiзованi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школи, лiцеї, гiмназiї, колегiум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систем теплопостач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725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приміщення (заміна вікон) ЗОШ № 12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2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6"/>
          <w:szCs w:val="16"/>
          <w:lang w:val="uk-UA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на вул. Бережанській, 25-А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6"/>
          <w:szCs w:val="16"/>
          <w:lang w:val="uk-UA"/>
        </w:rPr>
      </w:pPr>
      <w:r>
        <w:rPr>
          <w:rFonts w:cs="Arial;Arial" w:ascii="Arial;Arial" w:hAnsi="Arial;Arial"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80"/>
          <w:sz w:val="18"/>
          <w:szCs w:val="18"/>
        </w:rPr>
        <w:t>Сторінка 1 з 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22" w:after="0"/>
        <w:rPr>
          <w:rFonts w:ascii="Arial;Arial" w:hAnsi="Arial;Arial" w:cs="Arial;Arial"/>
          <w:b/>
          <w:b/>
          <w:bCs/>
          <w:i/>
          <w:i/>
          <w:iCs/>
          <w:color w:val="000080"/>
          <w:sz w:val="27"/>
          <w:szCs w:val="27"/>
          <w:lang w:val="uk-UA"/>
        </w:rPr>
      </w:pP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  <w:lang w:val="uk-UA"/>
        </w:rPr>
      </w:r>
    </w:p>
    <w:tbl>
      <w:tblPr>
        <w:tblW w:w="15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17"/>
        <w:gridCol w:w="3969"/>
        <w:gridCol w:w="1445"/>
        <w:gridCol w:w="7"/>
        <w:gridCol w:w="2129"/>
        <w:gridCol w:w="2152"/>
        <w:gridCol w:w="2384"/>
      </w:tblGrid>
      <w:tr>
        <w:trPr>
          <w:trHeight w:val="121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об'єктів відповідно до проектно-кошторисної документації; тощо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фінансування будівництва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оток завершеності будівництва об'єктів на майбутні роки  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видатків на завершення будівництва об'єктів на майбутні роки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 видатків на поточний рік</w:t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6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3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гальноосвітні спеціалізован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5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школи-інтернати з поглибленим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вченням окремих предметів і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урсів для поглибленоїпідготовки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дітей в галузі науки і мистецтв,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фізичної культури і спорту, інших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галузях, ліцеї з посиленою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ійськово-фізичною підготовкою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27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5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4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озашкiльнi заклади освiти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4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ходи iз позашкiльної роботи з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дiтьм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систем теплопостач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5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5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8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Централiзованi бухгалтерi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15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обласних, міських, районних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ідділів освіт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5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Управлiння охорон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12776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1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Лікарні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84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лікувального корпусу комунальн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5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медичної установи "Міська дитяча клінічна лікарня" на вул.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6"/>
          <w:szCs w:val="16"/>
          <w:lang w:val="uk-UA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уковинській, 4 літера "А"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6"/>
          <w:szCs w:val="16"/>
          <w:lang w:val="uk-UA"/>
        </w:rPr>
      </w:pPr>
      <w:r>
        <w:rPr>
          <w:rFonts w:cs="Arial;Arial" w:ascii="Arial;Arial" w:hAnsi="Arial;Arial"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6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  <w:lang w:val="uk-UA"/>
        </w:rPr>
        <w:t xml:space="preserve">                                                                         </w:t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9</w:t>
      </w:r>
    </w:p>
    <w:tbl>
      <w:tblPr>
        <w:tblW w:w="15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17"/>
        <w:gridCol w:w="3969"/>
        <w:gridCol w:w="1445"/>
        <w:gridCol w:w="7"/>
        <w:gridCol w:w="2129"/>
        <w:gridCol w:w="2152"/>
        <w:gridCol w:w="2384"/>
      </w:tblGrid>
      <w:tr>
        <w:trPr>
          <w:trHeight w:val="121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об'єктів відповідно до проектно-кошторисної документації; тощо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фінансування будівництва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оток завершеності будівництва об'єктів на майбутні роки  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видатків на завершення будівництва об'єктів на майбутні роки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 видатків на поточний рік</w:t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операційної палати та пала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49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ісляопераційного догляду комунальної медичної установи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"Міська клінічна лікарня № 2" на вул. Південно-Кільцевій,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4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4376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4376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Управлiння праці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1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22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912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Територiальнi центри i вiддiл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1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соцiальної допомоги на дому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24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Управління культур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55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Органи мiсце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5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амовряд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5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1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iблiоте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5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50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93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6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22" w:after="0"/>
        <w:rPr>
          <w:rFonts w:ascii="Arial;Arial" w:hAnsi="Arial;Arial" w:cs="Arial;Arial"/>
          <w:b/>
          <w:b/>
          <w:bCs/>
          <w:i/>
          <w:i/>
          <w:iCs/>
          <w:color w:val="000080"/>
          <w:sz w:val="27"/>
          <w:szCs w:val="27"/>
          <w:lang w:val="uk-UA"/>
        </w:rPr>
      </w:pP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  <w:lang w:val="uk-UA"/>
        </w:rPr>
      </w:r>
    </w:p>
    <w:tbl>
      <w:tblPr>
        <w:tblW w:w="15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17"/>
        <w:gridCol w:w="4678"/>
        <w:gridCol w:w="1984"/>
        <w:gridCol w:w="1837"/>
        <w:gridCol w:w="6"/>
        <w:gridCol w:w="1985"/>
        <w:gridCol w:w="1596"/>
      </w:tblGrid>
      <w:tr>
        <w:trPr>
          <w:trHeight w:val="121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об'єктів відповідно до проектно-кошторисної документації; тощ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фінансування будівництв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оток завершеності будівництва об'єктів на майбутні роки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видатків на завершення будівництва об'єктів на майбутні рок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 видатків на поточний рік</w:t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6" w:leader="none"/>
          <w:tab w:val="right" w:pos="13594" w:leader="none"/>
          <w:tab w:val="right" w:pos="15306" w:leader="none"/>
        </w:tabs>
        <w:autoSpaceDE w:val="false"/>
        <w:spacing w:before="300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color w:val="800000"/>
          <w:sz w:val="20"/>
          <w:szCs w:val="20"/>
        </w:rPr>
        <w:t>4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Департамент житлов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467586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2322887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34078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господарства Чернівецької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22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Органи мiсце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2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амовряд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iтальний ремонт житл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488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фонду мiсцевих органiв влад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Експертно-технічне обстеження ліфтів (замовник КП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488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"Чернівціміськліфт"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2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одопровiдно - каналiзацiйне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90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господарство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водопровідно-каналізаційних мереж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9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міста (замовник КП "Чернівціводоканал"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лагоустрiй мiст, сіл, селищ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282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міжбудинкових проїздів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45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дорожнього покриття ділянк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ул.Червоноармійської та міжбудинкових проїздів від буд.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№ 97 до буд. № 77-В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міжбудинкового проїзду на вул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7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ривокзальній, 21, 21-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об’єктів озелен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контактної мережі на вул. Руській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5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58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3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омбiнати комуналь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80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iдприємств, районнi виробничi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б'єднання та iншi пiдприємства,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установи та організації житлово-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23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6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4 з 9</w:t>
      </w:r>
    </w:p>
    <w:tbl>
      <w:tblPr>
        <w:tblW w:w="15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17"/>
        <w:gridCol w:w="4678"/>
        <w:gridCol w:w="1984"/>
        <w:gridCol w:w="1837"/>
        <w:gridCol w:w="6"/>
        <w:gridCol w:w="1985"/>
        <w:gridCol w:w="1596"/>
      </w:tblGrid>
      <w:tr>
        <w:trPr>
          <w:trHeight w:val="121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об'єктів відповідно до проектно-кошторисної документації; тощ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фінансування будівництв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оток завершеності будівництва об'єктів на майбутні роки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видатків на завершення будівництва об'єктів на майбутні рок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 видатків на поточний рік</w:t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 автоматичної системи диспетчерського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6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управління  зовнішнім освітленням м.Чернівців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2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зовнішнього освітл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9" w:leader="none"/>
          <w:tab w:val="right" w:pos="13597" w:leader="none"/>
          <w:tab w:val="right" w:pos="15309" w:leader="none"/>
        </w:tabs>
        <w:autoSpaceDE w:val="false"/>
        <w:spacing w:before="58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iтальнi вклад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2228674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1737887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2115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 водопровідно-каналізаційних мереж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675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насосно-силового обладнання (замовник КП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"Чернівціводоканал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Будівництво нових світлофорних об’єктів на вулиця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5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м.Чернівців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 теплових мереж та котелень (замовник МКП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45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"Чернівцітеплокомуненерго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Будівництво дренажу та водовідведення дощових вод з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4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4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4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території, обмеженої вулицями Кобзарською, Дундича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леко та Жванецькою в м.Чернівці (ІІ черга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 зовнішніх мереж водопостачання на вул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403887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5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4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4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Хмельницького Богдана від вул. Гагаріна Юрія до вул.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Університетської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Реконструкція зовнішнього освітл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7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5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удівництво насосної станції «Очерет»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515301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86537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55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5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Будівництво напірного та безнапірного колектора та КНС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68141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6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6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ул. Хмельницького Богдан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техніки і обладнання для комунальних потреб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50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міст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Будівництво притулку для безпритульних тварин на вул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166344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0763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9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івденно-Кільцевій, 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9" w:leader="none"/>
          <w:tab w:val="right" w:pos="13597" w:leader="none"/>
          <w:tab w:val="right" w:pos="15309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датки на фінансування робіт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2447185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58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790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ов'язаних з будiвництвом,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26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6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5 з 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22" w:after="0"/>
        <w:rPr>
          <w:rFonts w:ascii="Arial;Arial" w:hAnsi="Arial;Arial" w:cs="Arial;Arial"/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</w:r>
    </w:p>
    <w:tbl>
      <w:tblPr>
        <w:tblW w:w="15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17"/>
        <w:gridCol w:w="4678"/>
        <w:gridCol w:w="1984"/>
        <w:gridCol w:w="1837"/>
        <w:gridCol w:w="6"/>
        <w:gridCol w:w="1985"/>
        <w:gridCol w:w="1596"/>
      </w:tblGrid>
      <w:tr>
        <w:trPr>
          <w:trHeight w:val="121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об'єктів відповідно до проектно-кошторисної документації; тощ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фінансування будівництв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оток завершеності будівництва об'єктів на майбутні роки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видатків на завершення будівництва об'єктів на майбутні рок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 видатків на поточний рік</w:t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удівництво дороги на вул. Воробкевича Сидора на ділянці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65479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7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64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64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від вул. Комарова Володимира до вул. Південно-Кільцевої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дороги на провулку Ентузіастів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4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роектні роботи на капітальний ремонт  доріг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5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Реконструкція вул. Каспрука Павла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792387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5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2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21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 дороги на вул. Боярко Олексі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5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роектні роботи на реконструкцію доріг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5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6" w:leader="none"/>
          <w:tab w:val="right" w:pos="13594" w:leader="none"/>
          <w:tab w:val="right" w:pos="15306" w:leader="none"/>
        </w:tabs>
        <w:autoSpaceDE w:val="false"/>
        <w:spacing w:before="58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Департамен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10810341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9443873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129249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47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Органи мiсце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74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амовряд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приміщень відділу державн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4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реєстрації Чернівецької міської ради на вул. Хмельницького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Богдана, 64-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4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Дошкiльн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335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кабельної лінії ДНЗ №44 на вул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35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Руській,257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приміщень будівлі ДНЗ №49 на вул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Хотинській, 4-С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гальноосвiтнi школи (в т.ч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школа-дитячий садок, iнтернат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 школi), спецiалiзованi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школи, лiцеї, гiмназiї, колегiум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спортивного залу ліцею №2 на вул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билиці Лук"яна, 88-А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55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6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6 з 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22" w:after="0"/>
        <w:rPr>
          <w:rFonts w:ascii="Arial;Arial" w:hAnsi="Arial;Arial" w:cs="Arial;Arial"/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</w:r>
    </w:p>
    <w:tbl>
      <w:tblPr>
        <w:tblW w:w="15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17"/>
        <w:gridCol w:w="4678"/>
        <w:gridCol w:w="1984"/>
        <w:gridCol w:w="1837"/>
        <w:gridCol w:w="6"/>
        <w:gridCol w:w="1985"/>
        <w:gridCol w:w="1596"/>
      </w:tblGrid>
      <w:tr>
        <w:trPr>
          <w:trHeight w:val="121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об'єктів відповідно до проектно-кошторисної документації; тощ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фінансування будівництв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оток завершеності будівництва об'єктів на майбутні роки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видатків на завершення будівництва об'єктів на майбутні рок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 видатків на поточний рік</w:t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00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ологовi будин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35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(заміна) вантажопасажирського ліф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5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на 5 зупинок в акушерському корпусі КМУ "Міський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ологовий будинок №2" на вул.Рівненській, 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6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iтальний ремонт житл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фонду мiсцевих органiв влад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квартири №29 маневрового фонд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міської ради на вул. Авангардній, 43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лагоустрiй мiст, сіл, селищ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4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підпірної стіни у дворі будинку №3 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ул. Горького Максим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підпірної стіни між будинками на вул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ирогова Миколи та вул. Київсько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01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Фiнансова пiдтримка спортивних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28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споруд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міна синтетичного покриття на спортивній площадц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8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омунального спортивно-оздоровчого підприємства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"Буковина" на вул. Гузар Ольги, 1 (капітальний ремонт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9" w:leader="none"/>
          <w:tab w:val="right" w:pos="13597" w:leader="none"/>
          <w:tab w:val="right" w:pos="15309" w:leader="none"/>
        </w:tabs>
        <w:autoSpaceDE w:val="false"/>
        <w:spacing w:before="36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iтальнi вклад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10780341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9413873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104654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 гуртожитку в житловий будинок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720191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437427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8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ідселенського фонду міської ради на вул. Чехова Антона,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3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Будівництво зливово-каналізаційних та водопровід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797386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789982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4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мереж по вул. Заставнянській мікрорайону "Роша"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Будівництво КНС, водопроводу та напірн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49856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9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налізаційного колектора  мікрорайону "Рогізна"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Будівництво опалювальної котельні по вул.Чехова Антона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70032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93582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0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25 та тепломереж до житлових будинків на вул. Чехова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Антона, 8,14,23,23,25,29 на вул. Білоусова Василя,19 та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ул. Руданського Степана, 49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4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удівництво проспекту Незалежності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477330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477330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5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39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6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7 з 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22" w:after="0"/>
        <w:rPr>
          <w:rFonts w:ascii="Arial;Arial" w:hAnsi="Arial;Arial" w:cs="Arial;Arial"/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</w:r>
    </w:p>
    <w:tbl>
      <w:tblPr>
        <w:tblW w:w="15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17"/>
        <w:gridCol w:w="4678"/>
        <w:gridCol w:w="1984"/>
        <w:gridCol w:w="1837"/>
        <w:gridCol w:w="6"/>
        <w:gridCol w:w="1985"/>
        <w:gridCol w:w="1596"/>
      </w:tblGrid>
      <w:tr>
        <w:trPr>
          <w:trHeight w:val="121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об'єктів відповідно до проектно-кошторисної документації; тощ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фінансування будівництв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оток завершеності будівництва об'єктів на майбутні роки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видатків на завершення будівництва об'єктів на майбутні рок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 видатків на поточний рік</w:t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Будівництво каналізаційного колектора ДУ 1000мм на вул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0150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65869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6587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Роменській на ділянці від вул. Руської до вул. Високої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оригування програми каналізування міста Чернівців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006-2015 роки (проектні роботи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 глядацьких трибун секторів 13-16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97672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97672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9767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омунального спортивно-оздоровчого підприємства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"Буковина" на вул. Гузар Ольги, 1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покрівлі та пофарбування металев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166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нструкцій літнього театру в Центральному парку культури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і відпочинку ім. Т.Г. Шевченк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Житловий квартал по проспекту Незалежності  (інженерн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4866370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422200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3134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абезпечення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9" w:leader="none"/>
          <w:tab w:val="right" w:pos="13597" w:leader="none"/>
          <w:tab w:val="right" w:pos="15309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оведення невідклад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30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ідновлювальних робіт,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будівництво та реконструкція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гальноосвітніх навчальних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акладів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6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Реконструкція приміщень ЗОШ№13 на вул. Немирівській, 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під туале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6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емлеустрiй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1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датки, пов’язані з підготовкою земельних ділянок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несільськогосподарського призначення або прав на них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ля продажу на земельних торгах та проведення таки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6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Інш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2205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датки, пов’язані з підготовкою земельних ділянок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205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несільськогосподарського призначення або прав на них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ля продажу на земельних торгах та проведення таки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6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Департамент економік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13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Органи мiсце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13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амовряд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35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6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8 з 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22" w:after="0"/>
        <w:rPr>
          <w:rFonts w:ascii="Arial;Arial" w:hAnsi="Arial;Arial" w:cs="Arial;Arial"/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</w:r>
    </w:p>
    <w:tbl>
      <w:tblPr>
        <w:tblW w:w="15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17"/>
        <w:gridCol w:w="4678"/>
        <w:gridCol w:w="1984"/>
        <w:gridCol w:w="1837"/>
        <w:gridCol w:w="6"/>
        <w:gridCol w:w="1985"/>
        <w:gridCol w:w="1596"/>
      </w:tblGrid>
      <w:tr>
        <w:trPr>
          <w:trHeight w:val="121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об'єктів відповідно до проектно-кошторисної документації; тощ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фінансування будівництв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оток завершеності будівництва об'єктів на майбутні роки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видатків на завершення будівництва об'єктів на майбутні рок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 видатків на поточний рік</w:t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3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Фінансове управлі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13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Органи мiсце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13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амовряд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3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Фінансове управлі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380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Інші субвенції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38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бюджету Шевченківського в місті району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54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бюджету Першотравневого в місті району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398753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бюджету Садгірського в місті району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00447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реконструкцію системи диспетчеризації ліфтів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бюджету Садгірського в місті району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6608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9966" w:leader="none"/>
          <w:tab w:val="right" w:pos="13594" w:leader="none"/>
          <w:tab w:val="right" w:pos="15306" w:leader="none"/>
        </w:tabs>
        <w:autoSpaceDE w:val="false"/>
        <w:spacing w:before="31" w:after="0"/>
        <w:rPr>
          <w:b/>
          <w:b/>
          <w:bCs/>
          <w:color w:val="333399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8"/>
          <w:szCs w:val="18"/>
        </w:rPr>
        <w:t>154862018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8"/>
          <w:szCs w:val="18"/>
        </w:rPr>
        <w:t>117667607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8"/>
          <w:szCs w:val="18"/>
        </w:rPr>
        <w:t>5485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22" w:after="0"/>
        <w:rPr>
          <w:rFonts w:ascii="Arial;Arial" w:hAnsi="Arial;Arial" w:cs="Arial;Arial"/>
          <w:b/>
          <w:b/>
          <w:bCs/>
          <w:color w:val="333399"/>
          <w:sz w:val="27"/>
          <w:szCs w:val="27"/>
          <w:lang w:val="uk-UA"/>
        </w:rPr>
      </w:pPr>
      <w:r>
        <w:rPr>
          <w:rFonts w:cs="Arial;Arial" w:ascii="Arial;Arial" w:hAnsi="Arial;Arial"/>
          <w:b/>
          <w:bCs/>
          <w:color w:val="333399"/>
          <w:sz w:val="27"/>
          <w:szCs w:val="27"/>
          <w:lang w:val="uk-U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22" w:after="0"/>
        <w:rPr/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В. Михайлішин                                  </w:t>
      </w:r>
    </w:p>
    <w:sectPr>
      <w:type w:val="nextPage"/>
      <w:pgSz w:orient="landscape" w:w="16838" w:h="11906"/>
      <w:pgMar w:left="567" w:right="567" w:gutter="0" w:header="0" w:top="56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5:03:00Z</dcterms:created>
  <dc:creator>Admin</dc:creator>
  <dc:description/>
  <cp:keywords/>
  <dc:language>en-US</dc:language>
  <cp:lastModifiedBy>PublRel</cp:lastModifiedBy>
  <dcterms:modified xsi:type="dcterms:W3CDTF">2013-01-11T15:03:00Z</dcterms:modified>
  <cp:revision>2</cp:revision>
  <dc:subject/>
  <dc:title/>
</cp:coreProperties>
</file>