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jc w:val="both"/>
        <w:rPr>
          <w:b/>
          <w:b/>
          <w:bCs/>
          <w:color w:val="000080"/>
          <w:sz w:val="20"/>
          <w:szCs w:val="20"/>
          <w:lang w:val="uk-UA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80"/>
          <w:sz w:val="20"/>
          <w:szCs w:val="20"/>
        </w:rPr>
        <w:t>27.12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91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jc w:val="both"/>
        <w:rPr>
          <w:b/>
          <w:b/>
          <w:bCs/>
          <w:color w:val="000080"/>
          <w:sz w:val="29"/>
          <w:szCs w:val="29"/>
          <w:lang w:val="uk-UA"/>
        </w:rPr>
      </w:pPr>
      <w:r>
        <w:rPr>
          <w:b/>
          <w:bCs/>
          <w:color w:val="00008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8"/>
          <w:szCs w:val="28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Розподіл видатків міського бюджету на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8"/>
          <w:szCs w:val="28"/>
          <w:lang w:val="uk-UA"/>
        </w:rPr>
      </w:pPr>
      <w:r>
        <w:rPr>
          <w:b/>
          <w:bCs/>
          <w:color w:val="00008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rFonts w:cs="Arial;Arial" w:ascii="Arial;Arial" w:hAnsi="Arial;Arial"/>
          <w:b/>
          <w:bCs/>
          <w:color w:val="000080"/>
          <w:sz w:val="25"/>
          <w:szCs w:val="25"/>
          <w:lang w:val="uk-UA"/>
        </w:rPr>
        <w:t xml:space="preserve">                 </w:t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702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53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44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1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2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3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137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6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36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4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55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iодичнi видання (газет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виборi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8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53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87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6518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3200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2143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155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663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9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9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86739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8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8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415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7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88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295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717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54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07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85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002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6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83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33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7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94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6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45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60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а дітям-сиротам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6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43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35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центрiв соцiальних служб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оціальні програми i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5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29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ходiв з нетрадицiй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5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9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3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1464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08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535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915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43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7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7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83802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4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4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6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9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8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1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3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75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67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3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517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6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77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Централiзованi бухгалтер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1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633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6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96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5476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33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42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323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6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02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47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50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6252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5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9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8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36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8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4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1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99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5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46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0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642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8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87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50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2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7469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40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1067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07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3971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4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2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69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пiтальний ремонт житлового фонд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0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0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i мережi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54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74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ерегоукрiплювальнi робо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1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12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4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68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73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09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153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iяльнiсть i послуги, не вiднесенi 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а та раціональне використ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518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6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351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16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7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934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924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8698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95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6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6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пiтальний ремонт житлового фонд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i рацiональне використ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7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7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3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93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10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7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6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408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3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0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51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4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4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19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97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7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328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9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7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32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51094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8909448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езервний фонд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алозабезпеченим сім'ям, інвалідам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4" w:after="0"/>
        <w:rPr>
          <w:rFonts w:ascii="Arial;Arial" w:hAnsi="Arial;Arial" w:cs="Arial;Arial"/>
          <w:b/>
          <w:b/>
          <w:bCs/>
          <w:i/>
          <w:i/>
          <w:iCs/>
          <w:color w:val="0000A0"/>
          <w:sz w:val="22"/>
          <w:szCs w:val="22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A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82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48248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12526748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5293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53832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94022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7322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2306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318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720802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485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00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921928948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293" w:leader="none"/>
        </w:tabs>
        <w:autoSpaceDE w:val="false"/>
        <w:spacing w:before="1071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9 з 9</w:t>
      </w:r>
    </w:p>
    <w:sectPr>
      <w:type w:val="nextPage"/>
      <w:pgSz w:orient="landscape" w:w="16838" w:h="11906"/>
      <w:pgMar w:left="567" w:right="567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3:00Z</dcterms:created>
  <dc:creator>Admin</dc:creator>
  <dc:description/>
  <cp:keywords/>
  <dc:language>en-US</dc:language>
  <cp:lastModifiedBy>PublRel</cp:lastModifiedBy>
  <dcterms:modified xsi:type="dcterms:W3CDTF">2013-01-11T15:03:00Z</dcterms:modified>
  <cp:revision>2</cp:revision>
  <dc:subject/>
  <dc:title/>
</cp:coreProperties>
</file>