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0" w:after="0"/>
        <w:rPr>
          <w:color w:val="000080"/>
          <w:sz w:val="25"/>
          <w:szCs w:val="25"/>
          <w:u w:val="single"/>
        </w:rPr>
      </w:pPr>
      <w:r>
        <w:rPr>
          <w:rFonts w:eastAsia="Arial;Arial" w:cs="Arial;Arial" w:ascii="Arial;Arial" w:hAnsi="Arial;Arial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80"/>
          <w:sz w:val="20"/>
          <w:szCs w:val="20"/>
        </w:rPr>
        <w:t>27.12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91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/>
      </w:pPr>
      <w:r>
        <w:rPr>
          <w:rFonts w:cs="Arial;Arial" w:ascii="Arial;Arial" w:hAnsi="Arial;Arial"/>
        </w:rPr>
        <w:tab/>
      </w:r>
      <w:r>
        <w:rPr>
          <w:color w:val="000080"/>
          <w:sz w:val="28"/>
          <w:szCs w:val="28"/>
        </w:rPr>
        <w:t xml:space="preserve">Розподіл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/>
      </w:pPr>
      <w:r>
        <w:rPr>
          <w:rFonts w:cs="Arial;Arial" w:ascii="Arial;Arial" w:hAnsi="Arial;Arial"/>
          <w:sz w:val="28"/>
          <w:szCs w:val="28"/>
        </w:rPr>
        <w:tab/>
      </w:r>
      <w:r>
        <w:rPr>
          <w:b/>
          <w:bCs/>
          <w:color w:val="000080"/>
          <w:sz w:val="28"/>
          <w:szCs w:val="28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rFonts w:cs="Arial;Arial" w:ascii="Arial;Arial" w:hAnsi="Arial;Arial"/>
          <w:b/>
          <w:bCs/>
          <w:color w:val="000080"/>
          <w:sz w:val="25"/>
          <w:szCs w:val="25"/>
          <w:lang w:val="uk-UA"/>
        </w:rPr>
        <w:t xml:space="preserve">            </w:t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color w:val="800000"/>
          <w:sz w:val="20"/>
          <w:szCs w:val="20"/>
        </w:rPr>
        <w:t>0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702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53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44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1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2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3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13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6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36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5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11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е забезпе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яльності навчальних закладів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32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фінансової підтрим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ським організац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валідів і ветеранів, діяльніст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яких має соціальну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21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тримка періодчних видань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(газет та журналів)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я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02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виборі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путатів Верховної Ра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4"/>
          <w:szCs w:val="14"/>
          <w:lang w:val="uk-UA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х рад та сільських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/>
      </w:pPr>
      <w:r>
        <w:rPr>
          <w:rFonts w:eastAsia="Arial;Arial" w:cs="Arial;Arial" w:ascii="Arial;Arial" w:hAnsi="Arial;Arial"/>
          <w:color w:val="000000"/>
          <w:sz w:val="14"/>
          <w:szCs w:val="14"/>
          <w:lang w:val="uk-UA"/>
        </w:rPr>
        <w:t xml:space="preserve">                                                 </w:t>
      </w:r>
      <w:r>
        <w:rPr>
          <w:rFonts w:cs="Arial;Arial" w:ascii="Arial;Arial" w:hAnsi="Arial;Arial"/>
          <w:color w:val="000000"/>
          <w:sz w:val="14"/>
          <w:szCs w:val="14"/>
          <w:lang w:val="uk-UA"/>
        </w:rPr>
        <w:t xml:space="preserve">селищних, міських гол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A0"/>
          <w:sz w:val="22"/>
          <w:szCs w:val="22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A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 xml:space="preserve">Сторінка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1</w:t>
      </w:r>
      <w:r>
        <w:rPr>
          <w:b/>
          <w:bCs/>
          <w:i/>
          <w:iCs/>
          <w:color w:val="000080"/>
          <w:sz w:val="18"/>
          <w:szCs w:val="18"/>
        </w:rPr>
        <w:t xml:space="preserve"> з 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14"/>
          <w:szCs w:val="14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3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53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03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6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участі в робо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соціацій, громадс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б’єднаннях та транскордонне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івробітництво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8607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над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езоплатної первинної прав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6518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320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2143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15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66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9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9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8673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8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8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ільна осві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41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7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88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2959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71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54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0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85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8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002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8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75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40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1011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33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7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94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е забезпе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6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яльності навчальних закладів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4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60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інших закладів осві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12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допомоги дітям-сирота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дітям, позбав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7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4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0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3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Центри соціальних служб для сім'ї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ітей 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3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оціальних служб для сім'ї, ді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57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1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29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5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9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итячо-юнацьких спортив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2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інансова підтримка комунальни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50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146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108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535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915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43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7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7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8380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6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9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81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12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6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9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3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759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67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4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3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517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6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4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1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8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7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2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ий бухгалтерськ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фінансовий облік заклад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91" w:after="0"/>
        <w:rPr>
          <w:rFonts w:ascii="Arial;Arial" w:hAnsi="Arial;Arial" w:cs="Arial;Arial"/>
          <w:b/>
          <w:b/>
          <w:bCs/>
          <w:i/>
          <w:i/>
          <w:iCs/>
          <w:color w:val="0000A0"/>
          <w:sz w:val="22"/>
          <w:szCs w:val="22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A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b/>
          <w:bCs/>
          <w:i/>
          <w:iCs/>
          <w:color w:val="000080"/>
          <w:sz w:val="27"/>
          <w:szCs w:val="27"/>
          <w:lang w:val="uk-UA"/>
        </w:rPr>
        <w:t xml:space="preserve"> 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1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1412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но-методична робота з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2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плати лік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шканців міста за меж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блас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1280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плати з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убопротезування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633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9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547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035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автомобі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037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з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окрем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тегорій громадян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038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0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33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7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ами за місцем прожи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громадян, які не здатні 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амообслуговування у зв'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хилим віком, хворобою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алідніст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виконання окрем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ходів Комплексної прогр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«Захист» міста 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6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1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42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323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6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202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47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5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8625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4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9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іблі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8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3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8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44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14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99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56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46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0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642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ізоване 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2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 дозвілля дітей та юнацтв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6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арку ім. Ю. Федькович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діяльності професій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1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1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ворчих, народних колектив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9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48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0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0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16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5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50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7469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401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1067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07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3971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49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6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3038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овий проїзд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транспортом окрем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84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84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401602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пітальний ремонт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5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еплових мереж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5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5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тримка діяльності ремонт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дівельних 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5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741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09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провед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ерегоукріплювальн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12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 житлово-комунального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6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та розви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68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7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09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153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67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7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авіатран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8605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оформлення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єстрації права власності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ерухоме майно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4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1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4018606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безпечення збереж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існості об'єктів незаверше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удів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518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60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0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35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16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7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9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92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869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9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60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69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ільна осві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20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Лікарсько-акушерська  допомог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502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 спорти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02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апітальний ремонт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06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ій мі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6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естиційного розвитку 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23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23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4816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клад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73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оведення заходів із землеустр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40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761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0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хорона і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користання земель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8604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новлення містобудів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3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кументації та реалізаці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емельної реформи міс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7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6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93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1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6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40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38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0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51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8603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правління, облік використ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приватизація 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айн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192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4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4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19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97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32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1008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9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7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3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510944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890944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5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9 з 1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40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b/>
          <w:bCs/>
          <w:color w:val="800000"/>
          <w:sz w:val="20"/>
          <w:szCs w:val="20"/>
        </w:rPr>
        <w:t>761801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езервний фонд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2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едаються з районних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ьких (міст Києва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евастополя, міст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спубліканського і облас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0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алозабезпеченим сім'я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валідам з дитинства, дітя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селенню на о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лектроенергії, природного газу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луг тепло-, водопостачання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одовідведення, квартирної плати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21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4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 з послуг зв'язку та інш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едбачених законодавство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льг…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14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0 з 11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"/>
        <w:gridCol w:w="992"/>
        <w:gridCol w:w="2268"/>
        <w:gridCol w:w="992"/>
        <w:gridCol w:w="992"/>
        <w:gridCol w:w="1134"/>
        <w:gridCol w:w="993"/>
        <w:gridCol w:w="850"/>
        <w:gridCol w:w="992"/>
        <w:gridCol w:w="1134"/>
        <w:gridCol w:w="993"/>
        <w:gridCol w:w="992"/>
        <w:gridCol w:w="1417"/>
        <w:gridCol w:w="993"/>
      </w:tblGrid>
      <w:tr>
        <w:trPr>
          <w:trHeight w:val="34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Програмної класифікації видатків та кредитування місцевих бюджетів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        </w:t>
            </w: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=4+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593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35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селенню на придбання твердого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16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530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івського піклування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рошового забезпечення батька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хователям і прийом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батькам за надання соці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слу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1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18802</w:t>
      </w:r>
      <w:r>
        <w:rPr>
          <w:rFonts w:cs="Arial;Arial" w:ascii="Arial;Arial" w:hAnsi="Arial;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убвенція з облас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824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824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 проведення проміжних виборів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депутатів Чернівецької облас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8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12526748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5293900,0</w:t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53832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94022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7322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2306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4318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720802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4850000,0</w:t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50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921928948,00</w:t>
      </w:r>
    </w:p>
    <w:p>
      <w:pPr>
        <w:pStyle w:val="Normal"/>
        <w:widowControl w:val="false"/>
        <w:tabs>
          <w:tab w:val="clear" w:pos="720"/>
          <w:tab w:val="right" w:pos="6229" w:leader="none"/>
          <w:tab w:val="right" w:pos="13325" w:leader="none"/>
        </w:tabs>
        <w:autoSpaceDE w:val="false"/>
        <w:rPr>
          <w:b/>
          <w:b/>
          <w:bCs/>
          <w:color w:val="333399"/>
          <w:sz w:val="18"/>
          <w:szCs w:val="18"/>
        </w:rPr>
      </w:pPr>
      <w:r>
        <w:rPr>
          <w:rFonts w:cs="Arial;Arial" w:ascii="Arial;Arial" w:hAnsi="Arial;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527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1 з 11</w:t>
      </w:r>
    </w:p>
    <w:sectPr>
      <w:type w:val="nextPage"/>
      <w:pgSz w:orient="landscape" w:w="16838" w:h="11906"/>
      <w:pgMar w:left="454" w:right="454" w:gutter="0" w:header="0" w:top="709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3:00Z</dcterms:created>
  <dc:creator>Kozma</dc:creator>
  <dc:description/>
  <cp:keywords/>
  <dc:language>en-US</dc:language>
  <cp:lastModifiedBy>PublRel</cp:lastModifiedBy>
  <dcterms:modified xsi:type="dcterms:W3CDTF">2013-01-11T15:03:00Z</dcterms:modified>
  <cp:revision>2</cp:revision>
  <dc:subject/>
  <dc:title/>
</cp:coreProperties>
</file>