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27.12.2012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691</w:t>
      </w:r>
    </w:p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b/>
          <w:bCs/>
          <w:color w:val="00008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24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Видатки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b/>
          <w:bCs/>
          <w:color w:val="000080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rFonts w:cs="Arial;Arial" w:ascii="Arial;Arial" w:hAnsi="Arial;Arial"/>
          <w:b/>
          <w:bCs/>
          <w:color w:val="000080"/>
          <w:sz w:val="25"/>
          <w:szCs w:val="25"/>
          <w:lang w:val="uk-UA"/>
        </w:rPr>
        <w:t xml:space="preserve">               </w:t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b/>
          <w:bCs/>
          <w:color w:val="800000"/>
          <w:sz w:val="22"/>
          <w:szCs w:val="22"/>
        </w:rPr>
        <w:t>0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ержавне управлі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307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5237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47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11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11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11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3381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07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237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47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1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1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1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381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свi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82404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6035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2011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1940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913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6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027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027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94345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415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7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1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21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5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1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1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630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717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354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507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85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8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0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0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2202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1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6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4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83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80"/>
          <w:sz w:val="18"/>
          <w:szCs w:val="18"/>
          <w:lang w:val="uk-UA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  <w:lang w:val="uk-UA"/>
        </w:rPr>
        <w:tab/>
      </w:r>
      <w:r>
        <w:rPr>
          <w:b/>
          <w:bCs/>
          <w:i/>
          <w:iCs/>
          <w:color w:val="000080"/>
          <w:sz w:val="18"/>
          <w:szCs w:val="18"/>
          <w:lang w:val="uk-UA"/>
        </w:rPr>
        <w:t>Сторінка 1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зашкiльнi заклади освiти, заход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833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17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94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21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21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45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60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4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опомога дітям-сиротам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7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7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хорона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07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058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5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265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43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81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5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827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627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8055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6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79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8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12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8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9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10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67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5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4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37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7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37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5176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i i спецiалiзованi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6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4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1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1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8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77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7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10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ентралiзованi бухгалтерi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оціальний захист та соціальн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eastAsia="Arial;Arial" w:cs="Arial;Arial" w:ascii="Arial;Arial" w:hAnsi="Arial;Arial"/>
          <w:color w:val="000000"/>
          <w:sz w:val="16"/>
          <w:szCs w:val="16"/>
        </w:rPr>
        <w:t xml:space="preserve">                     </w:t>
      </w:r>
      <w:r>
        <w:rPr>
          <w:rFonts w:cs="Arial;Arial" w:ascii="Arial;Arial" w:hAnsi="Arial;Arial"/>
          <w:color w:val="000000"/>
          <w:sz w:val="16"/>
          <w:szCs w:val="16"/>
        </w:rPr>
        <w:t>забезпеч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665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977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73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7301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6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5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51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Утримання центрiв соцi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3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70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3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грами i заходи центрi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iальних 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6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ержавних органiв у справа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0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33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3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7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Фінансова підтримка громадськ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Житлово-комунальне господарс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0723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60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60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60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6331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iтальний ремонт житл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8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онду мiсцевих органiв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отацiя житлово-комунальном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епловi мережi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2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389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609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2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ерегоукрiплювальнi робо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4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color w:val="0000FF"/>
          <w:sz w:val="16"/>
          <w:szCs w:val="16"/>
        </w:rPr>
        <w:t>10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бiнати комун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71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512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iдприємств, районнi виробнич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б'єднання та iншi пiдприємства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станови та організації житлов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6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6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ультура i мисте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5132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6038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028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197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147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50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8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7330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iблi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8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36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8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4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алаци i будинки культури, клуби 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714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99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41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41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56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Школи естетичного виховання дiте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46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70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9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5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95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8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642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84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1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87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соби масової iнформацi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56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56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2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ерiодичнi видання (газет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6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6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iзична культура i спорт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91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7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21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оведення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ведення заходiв 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етрадицiйних видiв спорту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асових заходiв з 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22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22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80"/>
          <w:sz w:val="18"/>
          <w:szCs w:val="18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color w:val="0000FF"/>
          <w:sz w:val="16"/>
          <w:szCs w:val="16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19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39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3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iвни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191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191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191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1915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61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61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61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615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дновлювальних робіт, будівництво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та реконструкція загальноосвітні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вчальних закладів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iльське господарство, лiсове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осподарство, рибальство i м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емлеустрi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анспорт, дорожнє господарство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eastAsia="Arial;Arial" w:cs="Arial;Arial" w:ascii="Arial;Arial" w:hAnsi="Arial;Arial"/>
          <w:color w:val="000000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</w:rPr>
        <w:tab/>
        <w:t xml:space="preserve">             </w:t>
      </w:r>
      <w:r>
        <w:rPr>
          <w:rFonts w:cs="Arial;Arial" w:ascii="Arial;Arial" w:hAnsi="Arial;Arial"/>
          <w:color w:val="000000"/>
          <w:sz w:val="16"/>
          <w:szCs w:val="16"/>
          <w:lang w:val="uk-UA"/>
        </w:rPr>
        <w:t xml:space="preserve">      </w:t>
      </w:r>
      <w:r>
        <w:rPr>
          <w:rFonts w:cs="Arial;Arial" w:ascii="Arial;Arial" w:hAnsi="Arial;Arial"/>
          <w:color w:val="000000"/>
          <w:sz w:val="16"/>
          <w:szCs w:val="16"/>
        </w:rPr>
        <w:t>зв'язок, телекомунiкацiї та iнформатик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1725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7683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3973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3709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94086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81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81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їзд окремих категорiй громадян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 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17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17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7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74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оїзд електро-транспортом окремих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6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Інші заходи у сфері 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4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7683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73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709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1531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iяльнiсть i послуги, не вiднесенi д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iнших категорi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Iншi послуги, пов'язанi з економiчною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eastAsia="Arial;Arial" w:cs="Arial;Arial" w:ascii="Arial;Arial" w:hAnsi="Arial;Arial"/>
          <w:color w:val="000000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</w:rPr>
        <w:tab/>
        <w:tab/>
        <w:t>дiяльнiстю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хорона навколишнього природного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  <w:color w:val="000000"/>
          <w:sz w:val="16"/>
          <w:szCs w:val="16"/>
        </w:rPr>
        <w:tab/>
        <w:tab/>
        <w:t>середовища та ядерна безпек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00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хорона i рацiональне використ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земел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побігання та лiквiдацiя надзвичайн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;Arial" w:ascii="Arial;Arial" w:hAnsi="Arial;Arial"/>
          <w:color w:val="000000"/>
          <w:sz w:val="16"/>
          <w:szCs w:val="16"/>
        </w:rPr>
        <w:tab/>
        <w:tab/>
        <w:t>ситуацiй та наслiдкiв стихiйного лих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8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41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8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8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17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8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98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77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79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1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985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23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23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color w:val="0000FF"/>
          <w:sz w:val="16"/>
          <w:szCs w:val="16"/>
        </w:rPr>
        <w:t>2406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хорона та раціон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8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05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8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6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9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;Arial" w:hAnsi="Arial;Arial" w:cs="Arial;Arial"/>
          <w:color w:val="000000"/>
          <w:sz w:val="16"/>
          <w:szCs w:val="16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не віднесені до основн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  <w:color w:val="000000"/>
          <w:sz w:val="16"/>
          <w:szCs w:val="16"/>
          <w:lang w:val="uk-UA"/>
        </w:rPr>
        <w:tab/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руп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712195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753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92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02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02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02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752400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зервний фонд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44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44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ведення виборiв наро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епутатiв Автономної Республi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рим та мiсцевих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1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отації вирівнювання, щ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32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532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ередаються з районних та міськ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(міст обласного 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2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на утримання об'єкті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9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99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861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0861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алозабезпеченим сім'ям, інвалідам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0"/>
        <w:rPr>
          <w:rFonts w:ascii="Arial;Arial" w:hAnsi="Arial;Arial" w:cs="Arial;Arial"/>
          <w:b/>
          <w:b/>
          <w:bCs/>
          <w:i/>
          <w:i/>
          <w:iCs/>
          <w:color w:val="0000A0"/>
          <w:sz w:val="22"/>
          <w:szCs w:val="22"/>
          <w:lang w:val="uk-UA"/>
        </w:rPr>
      </w:pPr>
      <w:r>
        <w:rPr>
          <w:rFonts w:cs="Arial;Arial" w:ascii="Arial;Arial" w:hAnsi="Arial;Arial"/>
          <w:b/>
          <w:bCs/>
          <w:i/>
          <w:iCs/>
          <w:color w:val="0000A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з держ.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42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2429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селенню на оплату електроенергії,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прир.газу, послуг тепло-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одопостачання і водовідведенн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вартирної плати, вивезе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2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з державного бюджету 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44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446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ільг з послуг зв'язку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пенсацію за пільговий проїзд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кремих категорі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атьківського піклування, грошового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забезпечення батькам-вихователям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і 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82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482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001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536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2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206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23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8 з 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23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09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8125267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    </w:t>
      </w:r>
      <w:r>
        <w:rPr>
          <w:b/>
          <w:bCs/>
          <w:color w:val="000000"/>
          <w:sz w:val="16"/>
          <w:szCs w:val="16"/>
        </w:rPr>
        <w:t>295293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 </w:t>
      </w:r>
      <w:r>
        <w:rPr>
          <w:b/>
          <w:bCs/>
          <w:color w:val="000000"/>
          <w:sz w:val="16"/>
          <w:szCs w:val="16"/>
        </w:rPr>
        <w:t>55383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 </w:t>
      </w:r>
      <w:r>
        <w:rPr>
          <w:b/>
          <w:bCs/>
          <w:color w:val="000000"/>
          <w:sz w:val="16"/>
          <w:szCs w:val="16"/>
        </w:rPr>
        <w:t>109402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</w:t>
      </w:r>
      <w:r>
        <w:rPr>
          <w:b/>
          <w:bCs/>
          <w:color w:val="000000"/>
          <w:sz w:val="16"/>
          <w:szCs w:val="16"/>
        </w:rPr>
        <w:t>37322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  </w:t>
      </w:r>
      <w:r>
        <w:rPr>
          <w:b/>
          <w:bCs/>
          <w:color w:val="000000"/>
          <w:sz w:val="16"/>
          <w:szCs w:val="16"/>
        </w:rPr>
        <w:t>52306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4318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   </w:t>
      </w:r>
      <w:r>
        <w:rPr>
          <w:b/>
          <w:bCs/>
          <w:color w:val="000000"/>
          <w:sz w:val="16"/>
          <w:szCs w:val="16"/>
        </w:rPr>
        <w:t>720802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  </w:t>
      </w:r>
      <w:r>
        <w:rPr>
          <w:b/>
          <w:bCs/>
          <w:color w:val="000000"/>
          <w:sz w:val="16"/>
          <w:szCs w:val="16"/>
        </w:rPr>
        <w:t>548500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lang w:val="uk-UA"/>
        </w:rPr>
        <w:t xml:space="preserve">         </w:t>
      </w:r>
      <w:r>
        <w:rPr>
          <w:b/>
          <w:bCs/>
          <w:color w:val="000000"/>
          <w:sz w:val="16"/>
          <w:szCs w:val="16"/>
        </w:rPr>
        <w:t>921928948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</w:r>
    </w:p>
    <w:sectPr>
      <w:type w:val="nextPage"/>
      <w:pgSz w:orient="landscape" w:w="16838" w:h="11906"/>
      <w:pgMar w:left="454" w:right="454" w:gutter="0" w:header="0" w:top="993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03:00Z</dcterms:created>
  <dc:creator>Admin</dc:creator>
  <dc:description/>
  <cp:keywords/>
  <dc:language>en-US</dc:language>
  <cp:lastModifiedBy>PublRel</cp:lastModifiedBy>
  <dcterms:modified xsi:type="dcterms:W3CDTF">2013-01-11T15:03:00Z</dcterms:modified>
  <cp:revision>2</cp:revision>
  <dc:subject/>
  <dc:title/>
</cp:coreProperties>
</file>