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</w:t>
      </w:r>
    </w:p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30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9.11.2012 № 689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скасування пунктів 1.1.1, 1.1.1.1, 1.1.1.2 і 1.2 рішення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кликання від 27.06.2012р. № 534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пункту 2 статті 4 Закону України “Про передачу об”єктів права державної та комунальної власності”, розглянувши колективне звернення мешканців відомчого житлового будинку № 2 на провул. Вишневому від 22.11.2012р. № КО-3863 та протокол загальних зборів мешканців зазначеного будинку від 21.11.2012р. № 1, Чернівецька міська рад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касувати пункти </w:t>
      </w:r>
      <w:r>
        <w:rPr>
          <w:b/>
          <w:bCs/>
          <w:sz w:val="28"/>
          <w:szCs w:val="28"/>
          <w:lang w:val="uk-UA"/>
        </w:rPr>
        <w:t>1.1.1, 1.1.1.1, 1.1.1.2 і 1.2</w:t>
      </w:r>
      <w:r>
        <w:rPr>
          <w:sz w:val="28"/>
          <w:szCs w:val="28"/>
          <w:lang w:val="uk-UA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7.06.2012р. № 534 “Про надання згоди на прийняття у комунальну власність територіальної громади м. Чернівців відомчих житлових будинків” щодо створення та реєстрації в будинку № 2 на             провул. Вишневому об”єднання співвласників багатоквартирного будинку з метою його утримання та обслуговування і вирішення питання заборгованості за спожиту електроенергі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екомендувати Чернівецькому управлінню ЗАТ “Електро”            (Пую П. В.) оформити акт приймання-передавання будинку № 2 на               провул. Вишневому, подати його департаменту житлово-комунального господарства міської ради для затвердження виконавчим комітетом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  Сірмана Д. О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0:22:00Z</dcterms:created>
  <dc:creator>Komp1</dc:creator>
  <dc:description/>
  <cp:keywords/>
  <dc:language>en-US</dc:language>
  <cp:lastModifiedBy>PublRel</cp:lastModifiedBy>
  <cp:lastPrinted>2012-11-19T22:46:00Z</cp:lastPrinted>
  <dcterms:modified xsi:type="dcterms:W3CDTF">2012-12-05T09:37:00Z</dcterms:modified>
  <cp:revision>3</cp:revision>
  <dc:subject/>
  <dc:title>  </dc:title>
</cp:coreProperties>
</file>