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даток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 рішення  міської рад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І скликання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9.11.2012 №678</w:t>
            </w:r>
          </w:p>
        </w:tc>
      </w:tr>
    </w:tbl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лік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роектів землеустрою 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lang w:val="uk-UA"/>
        </w:rPr>
        <w:t>з визначення охоронних зон пам’ятників і монументів на території м.Чернівц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6"/>
        <w:gridCol w:w="2104"/>
        <w:gridCol w:w="2102"/>
        <w:gridCol w:w="2027"/>
        <w:gridCol w:w="2078"/>
        <w:gridCol w:w="32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знаходження пам’ятників та монументів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ам’ятника, пам’ятного зна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тегорі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 погоджена площа охоронної зони, (г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ельної ділянка на якій встановлюється охоронна зон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Буковинська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ька дитяча клінічна лікарня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Милосерд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4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0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дитяча клінічна лікар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цюбинського Михайла,2 (дендропарк Резиденції буковинських митрополиті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Йозефу Главці – чеському архітектор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9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Театральна,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О.Кобилянській – українській письменниці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академічний  обласний український музичний драматичний театр імені Ольги Кобилянськ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Турецької криниц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ецька криниця (відновлен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оловна,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афедральний собор Святого Дух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м’ятник Євгену Гакману – першому митрополити Буковинської православної митрополитії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ваний для взяття на облік, як 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4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7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льний собор Святого Дух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Коцюбинського Михайла,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дендропарк Резиденції буковинських митрополитів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геодезичний зна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ваний для взяття на облік, як пам’ятка науки і техні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9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 імені Юрія Федькович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оловна (сквер на розі вулиць Головної – Шкільної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 на честь 600-річчя м.Чернівц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партамент житлово-комунального господарства Чернівецької міської рад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ніверситет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-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Юрію Федьковичу – українському письменнику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ного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6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ука Петра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 воїнам-односельчанам, які загинули в роки Великої Вітчизняної війни 1941-1945 ро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0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гірська районна в місті Чернівцях ра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оармійсь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-А (кладовище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іна пам’яті жертвам Чорноби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вана для взяття на облік, як 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78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Спецкомбінат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Воробкевича Сидора,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ЗОШ №27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уддя Сидору Воробкевичу – відомому буковинському композитору і громадському діяч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е для взяття на облік, як 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Пумнула Арона,1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 території приватного будинку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уддя Мігаю Емінеску – класику румунськ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краєзнавчий муз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розі вулиць Котляревського Івана – Лесі Українки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а Стелла «Літописцям Русі-України – подвижникам українського мистецтв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а для взяття на облік, як пам’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6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ідгаєцька,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масового розстрілу фашистами 400 євреїв – мешканців м.Чернівц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а обласна єврейська общи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Главки Йозефа (Центр дозвілля та юнацтва парку імені Юрія Федькович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ументальна композиція Францу Йосифу – австрійському цісар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вана для взяття на облік, як пам’ятка монументального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8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оловна,111-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Паулю Целану – німецькомовному по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тка монументального мистецтв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Незалежності,68-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буковинцям – солдатам Радянської армії, які загинули під час війни в Афганіста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історії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лоща Центральн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Тарасу Григоровичу Шевченку – українському поету, письменнику, художнику, графіку та громадському діяч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6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Галицького Семена – Стефаника Васил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Семену Галицькому – громадському і церковному діячу Букови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но-мистецький центр «Садгор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зз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,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Остапу Вільшині – поету, активному учаснику визвольного руху, українському письменнику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ий для взяття на облік, як пам</w:t>
            </w:r>
            <w:r>
              <w:rPr/>
              <w:t>’</w:t>
            </w:r>
            <w:r>
              <w:rPr>
                <w:lang w:val="uk-UA"/>
              </w:rPr>
              <w:t xml:space="preserve">ятка монументального мистецтв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.Чернівцях ра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зз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днання,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впроти церкви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борцям за волю Україн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ий для взяття на облік, як пам</w:t>
            </w:r>
            <w:r>
              <w:rPr/>
              <w:t>’</w:t>
            </w:r>
            <w:r>
              <w:rPr>
                <w:lang w:val="uk-UA"/>
              </w:rPr>
              <w:t>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4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.Чернівцях ра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Червоноармійська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бласний центр естетичного виховання молоді «Юність Буковини»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«Колиска миру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4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центр естетичного виховання молоді «Юність Буковини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Українська,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ірменська церкв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а «Ангел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а для взяття на облік, як пам</w:t>
            </w:r>
            <w:r>
              <w:rPr/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філармоні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Гагаріна Юрі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танкістам - гвардійцям (танк Т-34 екіпажу гв. лейтенанта Нікітіна П.Ф.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тка історії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2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2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вої районної в м.Чернівцях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Шевченка Тараса – Кордуби Миро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арк-сквер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Францу Йосифу – австрійському цісар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ваний для взяття на облік, як пам</w:t>
            </w:r>
            <w:r>
              <w:rPr/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6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Александрі Васіле,44-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воїнам І-го Чехословацького армійського корпу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тка історії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5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істі Чернівцях ра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Садова,1 (центральний парк культури і відпочинку населення імені Тараса Григоровича Шевченк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атська могила генералів та офіцерів Радянської армії, серед них Героїв Радянського Союзу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брова Ф.О., Волошина Л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та відпочинку імені Т.Г.Шевч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лоща Соборн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нумент перемоги 1941 –1945 рок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78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вер на розі вулиць Коцюбинського Михайла та Університетської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Сидору Воробкевичу – відомому буковинському композитору і громадському діяч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урне погрудд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5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Руська,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к героям Буковинського куре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</w:t>
            </w:r>
            <w:r>
              <w:rPr/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Налєпки Я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адгірське кладовище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моріальний комплекс: братські могили радянських та чехословацьких воїн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тка історії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7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благодійний фонд «Від серця до серця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розі вулиць Університетської – Ватутіна Миколи генер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ник Мігаю Емінеску – класику румунської літератур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пропонований для взяття на облік, як пам</w:t>
            </w:r>
            <w:r>
              <w:rPr/>
              <w:t>’</w:t>
            </w:r>
            <w:r>
              <w:rPr>
                <w:lang w:val="uk-UA"/>
              </w:rPr>
              <w:t>ятка монументального мистец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Чернівецької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 xml:space="preserve">                          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9:00Z</dcterms:created>
  <dc:creator>Bilak</dc:creator>
  <dc:description/>
  <cp:keywords/>
  <dc:language>en-US</dc:language>
  <cp:lastModifiedBy>WiZaRd</cp:lastModifiedBy>
  <dcterms:modified xsi:type="dcterms:W3CDTF">2012-12-05T12:01:00Z</dcterms:modified>
  <cp:revision>71</cp:revision>
  <dc:subject/>
  <dc:title>Додаток  </dc:title>
</cp:coreProperties>
</file>