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3" w:right="-17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 2</w:t>
      </w:r>
    </w:p>
    <w:p>
      <w:pPr>
        <w:pStyle w:val="Normal"/>
        <w:ind w:left="6171" w:right="-17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рішення міської ради </w:t>
      </w:r>
    </w:p>
    <w:p>
      <w:pPr>
        <w:pStyle w:val="Normal"/>
        <w:ind w:left="6171" w:right="-17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9.11.2012 №677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, по яким затверджуються переможці конкурсу </w:t>
      </w:r>
      <w:r>
        <w:rPr>
          <w:bCs/>
          <w:sz w:val="28"/>
          <w:szCs w:val="28"/>
        </w:rPr>
        <w:t xml:space="preserve">для укладання договорів безкоштовного сервітуту між міською радою на надання права обладнання та утримання майданчиків для платного паркування транспортних засобі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880"/>
        <w:gridCol w:w="1540"/>
        <w:gridCol w:w="1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 земельної ділянки, / площа ділянки для забезпечення проїзду (проходу) (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яка відводиться для паркування, в тому числі для безоплатного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 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місць, в тому числі  для безоплатного</w:t>
            </w:r>
          </w:p>
          <w:p>
            <w:pPr>
              <w:pStyle w:val="Normal"/>
              <w:jc w:val="center"/>
              <w:rPr/>
            </w:pPr>
            <w:r>
              <w:rPr/>
              <w:t>паркуваньня, од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йменування переможця конкурсу, ідентифікаційний код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асюка Івана,20 –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07 / –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 0,0079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сюка Івана,2 – 6 (діагностични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1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0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1/0,0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сюка Івана,24 (будинок побу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480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8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нтузіастів,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69 / –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9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ецька (прилегла територія до лазні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4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7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6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7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4/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, 1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квіткового рин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599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9/0,00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 біля ринку «Буковинсь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0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50/0,002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Фран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Івана,2–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9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4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/0,0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вул. Головна,48 – 50 (готель «Киї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оповича Омеляна,2 –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ахрушина Михай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314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3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5/0,0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дуби Мирона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5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5/0,0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вул. Загули Дмитра,3 – Вільде Ірини,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гули Дмитра,3 – 0,0137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Вільде Ірини,1-7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328/0,003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/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лин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7/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3/0,00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/0,0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1/0,0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4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2/0,00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9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6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6/0,0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/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лин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9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я ринку «Форту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2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/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тутіна Миколи генерала, 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0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Ентузіастів ві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Головної до провул.Ентузіастів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3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3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 Юрія,25 (привокзальна площ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5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/0,00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250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ринку «Нив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9/0,0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1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390/0,0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777/0,0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 xml:space="preserve">     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площею 0,0017 г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загальною площею 0,0065 г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загальною площею 0,2348 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37:00Z</dcterms:created>
  <dc:creator>USER</dc:creator>
  <dc:description/>
  <cp:keywords/>
  <dc:language>en-US</dc:language>
  <cp:lastModifiedBy>WiZaRd</cp:lastModifiedBy>
  <cp:lastPrinted>2012-12-05T13:59:00Z</cp:lastPrinted>
  <dcterms:modified xsi:type="dcterms:W3CDTF">2012-12-07T12:42:00Z</dcterms:modified>
  <cp:revision>17</cp:revision>
  <dc:subject/>
  <dc:title> Додаток</dc:title>
</cp:coreProperties>
</file>