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3" w:right="-177"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даток 1</w:t>
      </w:r>
    </w:p>
    <w:p>
      <w:pPr>
        <w:pStyle w:val="Normal"/>
        <w:ind w:left="6171" w:right="-177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left="6171" w:right="-177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9.11.2012 №67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их ділянок, по яким затверджуються проекти землеустрою </w:t>
      </w:r>
      <w:r>
        <w:rPr>
          <w:bCs/>
          <w:sz w:val="28"/>
          <w:szCs w:val="28"/>
        </w:rPr>
        <w:t>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700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 земельної ділянки, (га)/ площа ділянки для забезпечен-ня проїзду (проход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земельної ділянки, яка відводиться для паркування, в тому числі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ількість місц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у числі 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, 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а,20 – 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207 / –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079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 – 6 (діагностичний цен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1 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10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1/0,00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4 (будинок побу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0 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26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2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69 / –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69/0,0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7 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60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7/0,00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ецька (прилегла територія до лазні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4 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1/0,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6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4"/>
                <w:szCs w:val="24"/>
              </w:rPr>
              <w:t>0,0047/0,0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4/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1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квіткового рин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9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99/0,00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 біля ринку «Буковинсь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0/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Франка Івана, 2 –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9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4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/0,00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вул. Головна,48 – 50 (готель «Київ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федральна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0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172/0,00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смо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ської Зої,4 – 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1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62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9/0,0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оповича Омеляна,2 –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196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ахрушина Михайла,1 –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4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3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115/0,00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дуби Мирона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5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/0,00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вул. Загули Дмитра,3 – Вільде Ірини,1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0/ 0,00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ули Дмитра,3 – 0,0137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Вільде Ірини,1-7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8/0,00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3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0,0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</w:tc>
      </w:tr>
      <w:tr>
        <w:trPr>
          <w:trHeight w:val="5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7/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9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3/0,0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4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2/0,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6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я ринку «Форту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209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 Миколи генерала, 1 –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0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 Театральна (площадка навпроти театр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2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2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Головної до провул.Ентузіастів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3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/0,0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>вул. Заньковецької Марії (парна сторона від вул. Університетської до площі Філармон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18/0,00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 Юрія,25 (привокзальна пло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5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0,00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>вул. Удонова Михайла (протилеж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9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35/0,0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вул. Гузар Ольги,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стадіону «Буковин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68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8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1/0,0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ринку «Нив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0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09/0,00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1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1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6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390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777/0,00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кмана Євгена Митрополита,7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2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2/0,00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 Театральна,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7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/0,00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брого  Олександра,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9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0044/0,00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ишинівська, 2-А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5/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5/0,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7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/ –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 –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ща Театральна,1-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2/0,00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у земельної ділянки площею 0,0017 г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и земельної ділянки загальною площею 0,0065 г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безпечувати вільний безперешкодний проїзд через частини земельної ділянки загальною площею 0,0155 га.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безпечувати вільний безперешкодний проїзд через частину земельної ділянки загальною площею 0,0024га.</w:t>
      </w:r>
    </w:p>
  </w:footnote>
  <w:footnote w:id="6">
    <w:p>
      <w:pPr>
        <w:pStyle w:val="Footnote"/>
        <w:ind w:firstLine="708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безпечувати вільний безперешкодний проїзд через частину земельної ділянки загальною площею 0,2348г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безпечувати вільний безперешкодний проїзд через частини земельної ділянки загальною площею 0,0259 га та 0,0191 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32:00Z</dcterms:created>
  <dc:creator>Bilak</dc:creator>
  <dc:description/>
  <cp:keywords/>
  <dc:language>en-US</dc:language>
  <cp:lastModifiedBy>WiZaRd</cp:lastModifiedBy>
  <cp:lastPrinted>2012-04-28T13:04:00Z</cp:lastPrinted>
  <dcterms:modified xsi:type="dcterms:W3CDTF">2012-12-05T11:58:00Z</dcterms:modified>
  <cp:revision>20</cp:revision>
  <dc:subject/>
  <dc:title> </dc:title>
</cp:coreProperties>
</file>