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5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Про  відмову у поновленні договорів оренди землі 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підприємців Ляхомського Д.М., зареєстроване 24.09.2012р. за №Л-871/2, та Теленьги Л.П., зареєстроване 05.09.2012р. за №Т-4776, Чернівецька міська рада</w:t>
      </w:r>
    </w:p>
    <w:p>
      <w:pPr>
        <w:pStyle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Відмовити підприємцю Ляхомському Дмитру Миколайовичу</w:t>
      </w:r>
      <w:r>
        <w:rPr>
          <w:sz w:val="28"/>
          <w:szCs w:val="28"/>
        </w:rPr>
        <w:t xml:space="preserve">, у поновленні договору оренди земельної ділянки від 27.12.2004р. №1593, за адресою </w:t>
      </w:r>
      <w:r>
        <w:rPr>
          <w:b/>
          <w:bCs/>
          <w:sz w:val="28"/>
        </w:rPr>
        <w:t>вул.Червоноармійська,86, вул.Сторожинецька,3,</w:t>
      </w:r>
      <w:r>
        <w:rPr>
          <w:bCs/>
          <w:sz w:val="28"/>
        </w:rPr>
        <w:t xml:space="preserve"> площею 0,0056 га для влаштування та обслуговування літнього майданчика, укладеного між міською радою та Ляхомським Д.М., у зв’язку із самовільним встановленням стаціонарної споруди з малих архітектурних форм – кафе та невідповідністю до функціонального призна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Відмовити підприємцю Телензі (Теленьга) Ларисі Петрівні</w:t>
      </w:r>
      <w:r>
        <w:rPr>
          <w:sz w:val="28"/>
          <w:szCs w:val="28"/>
        </w:rPr>
        <w:t xml:space="preserve">, у поновленні договору оренди земельної ділянки від 27.12.2004р. №1607, за адресою </w:t>
      </w:r>
      <w:r>
        <w:rPr>
          <w:b/>
          <w:bCs/>
          <w:sz w:val="28"/>
        </w:rPr>
        <w:t>вул.Червоноармійська,86, вул.Сторожинецька,1,</w:t>
      </w:r>
      <w:r>
        <w:rPr>
          <w:bCs/>
          <w:sz w:val="28"/>
        </w:rPr>
        <w:t xml:space="preserve"> площею 0,0041 га для влаштування та обслуговування літнього майданчика, укладеного між міською радою та Теленьгою Л.П.</w:t>
      </w:r>
      <w:r>
        <w:rPr>
          <w:bCs/>
          <w:sz w:val="28"/>
          <w:lang w:val="ru-RU"/>
        </w:rPr>
        <w:t>,</w:t>
      </w:r>
      <w:r>
        <w:rPr>
          <w:bCs/>
          <w:sz w:val="28"/>
        </w:rPr>
        <w:t xml:space="preserve"> у зв’язку із самовільним встановленням стаціонарної споруди з малих архітектурних форм – кафе та невідповідністю до функціонального призначенн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 xml:space="preserve">3. </w:t>
      </w:r>
      <w:r>
        <w:rPr>
          <w:bCs/>
          <w:sz w:val="28"/>
        </w:rPr>
        <w:t>Департаменту містобудівного комплексу та земельних відносин міської ради (Ніконов В.М.) до 20.12.2012р. направит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3.1.1.</w:t>
      </w:r>
      <w:r>
        <w:rPr>
          <w:bCs/>
          <w:sz w:val="28"/>
        </w:rPr>
        <w:t xml:space="preserve"> Ляхомському Д.М. та Телензі Л.П. копію витягів із цього рішення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/>
          <w:bCs/>
          <w:sz w:val="28"/>
        </w:rPr>
        <w:t xml:space="preserve">3.1.2 </w:t>
      </w:r>
      <w:r>
        <w:rPr>
          <w:bCs/>
          <w:sz w:val="28"/>
        </w:rPr>
        <w:t>Лист Державній інспекції сільського господарства у Чернівецькій області щодо проведення державного контролю за використанням земельних ділянок за адресою вул.Червоноармійська,86 - вул.Сторожинецька,1, площею 0,0041 га, вул.Червоноармійська,86 - вул.Сторожинецька,3, площею                0,0056 га.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/>
          <w:bCs/>
          <w:sz w:val="28"/>
        </w:rPr>
        <w:t>3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 Інспекції державного архітектурно-будівельного контролю у Чернівецькій області щодо проведення перевірки законності влаштування будівлі за адресою </w:t>
      </w:r>
      <w:r>
        <w:rPr>
          <w:bCs/>
          <w:sz w:val="28"/>
        </w:rPr>
        <w:t>вул.Червоноармійська,86 - вул.Сторожинецька,1, вул.Червоноармійська,86 - вул.Сторожинецька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3:00Z</dcterms:created>
  <dc:creator>Bilak</dc:creator>
  <dc:description/>
  <cp:keywords/>
  <dc:language>en-US</dc:language>
  <cp:lastModifiedBy>WiZaRd</cp:lastModifiedBy>
  <cp:lastPrinted>2012-11-07T16:55:00Z</cp:lastPrinted>
  <dcterms:modified xsi:type="dcterms:W3CDTF">2012-12-07T12:41:00Z</dcterms:modified>
  <cp:revision>10</cp:revision>
  <dc:subject/>
  <dc:title> </dc:title>
</cp:coreProperties>
</file>