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4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Про  надання в оренду ТзОВ «Ринок Головний» земельної ділянки </w:t>
      </w:r>
      <w:r>
        <w:rPr>
          <w:b/>
          <w:bCs/>
          <w:sz w:val="28"/>
          <w:lang w:val="ru-RU"/>
        </w:rPr>
        <w:t>за адресою</w:t>
      </w:r>
      <w:r>
        <w:rPr>
          <w:b/>
          <w:bCs/>
          <w:sz w:val="28"/>
        </w:rPr>
        <w:t xml:space="preserve"> пров</w:t>
      </w:r>
      <w:r>
        <w:rPr>
          <w:b/>
          <w:bCs/>
          <w:sz w:val="28"/>
          <w:lang w:val="ru-RU"/>
        </w:rPr>
        <w:t>ул</w:t>
      </w:r>
      <w:r>
        <w:rPr>
          <w:b/>
          <w:bCs/>
          <w:sz w:val="28"/>
        </w:rPr>
        <w:t>.Ентузіастів,5-А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ТзОВ «Ринок Головний», зареєстроване 15.10.2012р. за №7-3860, Чернівецька міська рада</w:t>
      </w:r>
    </w:p>
    <w:p>
      <w:pPr>
        <w:pStyle w:val="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Надати товариству з обмеженою відповідальністю «Ринок Головний»</w:t>
      </w:r>
      <w:r>
        <w:rPr>
          <w:sz w:val="28"/>
          <w:szCs w:val="28"/>
        </w:rPr>
        <w:t>, земельну ділянку за адресою провул.Ентузіастів,5-А, площею 0,1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а в оренду на 10 (десять) років для обслуговування ринку за рахунок орендованих земельних діляно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Визнати таким, що втратив чинність з моменту державної реєстрації договору оренди землі за адресою провул.Ентузіастів,5-А, пункт 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4.2004р. №445</w:t>
      </w:r>
      <w:r>
        <w:rPr>
          <w:sz w:val="28"/>
          <w:szCs w:val="28"/>
        </w:rPr>
        <w:t xml:space="preserve"> «Про надання в оренду земельних ділянок, продовження терміну оренди земельних ділянок постійно діючим ринкам міста, припинення права користування земельними ділянками та відміну раніше прийнятих рішень» в частині надання товариству з обмеженою відповідальністю «Ринок Головний» земельної ділянки за адресою вул.Ентузіастів,1, площею 0,0902 га в оренду до 30.10.2008р. (поновлено до 11.03.2013р.) для розширення та обслуговування ринку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06.2004р. №1292, укладений між міською радою  і ТзОВ «Ринок Головний», у зв’язку із прийняттям пункту 1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Визнати таким, що втратив чинність з моменту державної реєстрації договору оренди землі за адресою провул.Ентузіастів,5-А, пункт 2.2 </w:t>
      </w:r>
      <w:r>
        <w:rPr>
          <w:sz w:val="28"/>
          <w:szCs w:val="28"/>
        </w:rPr>
        <w:t xml:space="preserve">рішення міської ради IV скликання від </w:t>
      </w:r>
      <w:r>
        <w:rPr>
          <w:b/>
          <w:sz w:val="28"/>
          <w:szCs w:val="28"/>
        </w:rPr>
        <w:t>08.07.2004р. №495</w:t>
      </w:r>
      <w:r>
        <w:rPr>
          <w:sz w:val="28"/>
          <w:szCs w:val="28"/>
        </w:rPr>
        <w:t xml:space="preserve"> «Про надання в оренду земельних ділянок, продовження терміну оренди земельних ділянок постійно діючим ринкам міста, припинення права користування земельними ділянками та відміну раніше прийнятих рішень» в частині надання товариству з обмеженою відповідальністю «Ринок Головний» земельної ділянки №2 за адресою провул.Ентузіастів,5, площею 0,0362 га в оренду до 01.06.2053р. для обслуговування торгових кіосків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7.10.2004р. №1445, укладений між міською радою  і ТзОВ «Ринок Головний», у зв’язку із прийняттям пункту             1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1. </w:t>
      </w:r>
      <w:r>
        <w:rPr>
          <w:sz w:val="28"/>
          <w:szCs w:val="28"/>
        </w:rPr>
        <w:t xml:space="preserve">Зобов’язати ТзОВ «Ринок Головний» укласти договори оренди земельних ділянок за адреса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ул.Ентузіастів,5-7; площею 0,0218 га для обслуговування торгових кіоскі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ул.Ентузіастів,5; площею 0,0350 га для обслуговування торгових кіоскі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ул.Ентузіастів,5-7; площею 0,0091 га для обслуговування торгових кіоскі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ровул.Ентузіастів,5; площею 0,0012 га для розміщення та обслуговування ринку (підстава: рішення міської ради IV скликання від 08.07.2004р. №495 (пункт 2.2 та пункт 2.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4. Визнати таким, що втратив чинність з моменту державної реєстрації договору оренди землі за адресою провул.Ентузіастів,5-А, пункт 5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06р. №164</w:t>
      </w:r>
      <w:r>
        <w:rPr>
          <w:sz w:val="28"/>
          <w:szCs w:val="28"/>
        </w:rPr>
        <w:t xml:space="preserve"> «Про надання в оренду земельних ділянок, продовження ринкам міста терміну оренди земельних ділянок та відміну раніше прийнятих рішень» в частині надання товариству з обмеженою відповідальністю «Ринок Головний» земельної ділянки за адресою провул.Ентузіастів,5, площею 0,0262 га в оренду до 01.12.2010р. (поновлено до 14.08.2014р.) для розширення та обслуговування ринку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1.03.2007р. №3553, укладений між міською радою  і ТзОВ «Ринок Головний», у зв’язку із прийняттям пункту 1 цього рішення та пункту               16.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6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Зобов’язати ТзОВ «Ринок Головний» укласти впродовж                           45 календарних днів з дня прийняття цього рішення з Чернівецькою міською радою договір оренди земельної ділянки за адресою провул.Ентузіастів,5-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2:00Z</dcterms:created>
  <dc:creator>Bilak</dc:creator>
  <dc:description/>
  <cp:keywords/>
  <dc:language>en-US</dc:language>
  <cp:lastModifiedBy>WiZaRd</cp:lastModifiedBy>
  <cp:lastPrinted>2012-11-07T16:51:00Z</cp:lastPrinted>
  <dcterms:modified xsi:type="dcterms:W3CDTF">2012-12-07T12:42:00Z</dcterms:modified>
  <cp:revision>14</cp:revision>
  <dc:subject/>
  <dc:title> </dc:title>
</cp:coreProperties>
</file>