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</w:t>
      </w:r>
      <w:r>
        <w:rPr>
          <w:b/>
          <w:u w:val="single"/>
        </w:rPr>
        <w:t>29.11.2012 №673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встановлення платних земельних сервітутів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57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ів встановлення платних земельних сервіту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, на який  поновлюється  договори встановлення платних земельних сервіту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Дата укладання договорів </w:t>
            </w:r>
            <w:r>
              <w:rPr>
                <w:sz w:val="16"/>
                <w:szCs w:val="16"/>
              </w:rPr>
              <w:t>встановлення платних земельних сервітутів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 Терешкіна Світлана Борис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билянської Ольги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малої архітектурної форми (літній торговий майданч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ешкіної С.Б., зареєстрована 12.09.2012р. за №Т-4898, договір суборенди колективного майна від 01.10.2009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9.2015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5.06.2012р. №6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9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  <w:t xml:space="preserve"> </w:t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 xml:space="preserve">                                                          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0.09.2012р. договір оренди землі від 15.06.2012р.№60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2-11-06T12:32:00Z</cp:lastPrinted>
  <dcterms:modified xsi:type="dcterms:W3CDTF">2012-12-07T12:42:00Z</dcterms:modified>
  <cp:revision>2094</cp:revision>
  <dc:subject/>
  <dc:title>Додаток 5</dc:title>
</cp:coreProperties>
</file>