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30 сесія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 скликання</w:t>
      </w:r>
    </w:p>
    <w:p>
      <w:pPr>
        <w:pStyle w:val="Heading1"/>
        <w:spacing w:lineRule="auto" w:line="240"/>
        <w:rPr/>
      </w:pPr>
      <w:r>
        <w:rPr/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29.11.2012 №672</w:t>
      </w:r>
      <w:r>
        <w:rPr>
          <w:sz w:val="28"/>
        </w:rPr>
        <w:t xml:space="preserve">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до площ та нумерації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 (матеріали на сесію не вносилися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годити Борчуку Дмитру Миколайовичу</w:t>
      </w:r>
      <w:r>
        <w:rPr>
          <w:sz w:val="28"/>
          <w:szCs w:val="28"/>
        </w:rPr>
        <w:t>, проект розподілу власної земельної ділянки за адресою вул.Сокирянська в садівничому товаристві «Буковинка» площею 0,0415 га для ведення садівництва на дві окремі земельні ділянки, з них: №1-площею  0,0209 га,  №2 – 0,0206га  (підстава: заява Борчука Д.М. від 14.09.2012р., державний акт на право власності на земельну ділянку від 12.01.2009р. №010980900036, договір купівлі-продажу земельної ділянки від 28.05.2009р. №2807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годити Драгомарецькому Михайлу Георгійовичу</w:t>
      </w:r>
      <w:r>
        <w:rPr>
          <w:sz w:val="28"/>
          <w:szCs w:val="28"/>
        </w:rPr>
        <w:t>, проект розподілу власної земельної ділянки за адресою вул.Сокирянська в садівничому товаристві «Буковинка» площею 0,0538 га для ведення садівництва на дві окремі земельні ділянки, з них: №1-площею 0,0329 га,  №2 – 0,0209га  (підстава: заява Драгомерецького М.Г. від 14.09.2012р., державний акт на право власності на земельну ділянку від 30.12.2008р. №010880902149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. Внести зміни: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.1. В додаток 1</w:t>
      </w:r>
      <w:r>
        <w:rPr>
          <w:sz w:val="28"/>
          <w:szCs w:val="28"/>
        </w:rPr>
        <w:t xml:space="preserve"> до рішення виконавчого комітету Чернівецької міської ради від 03.06.1997р. №412/10 «Про надання земельних ділянок у приватну власність та внесення змін до раніше прийнятих рішень» в частині передачі безоплатно у власність земельних ділянок членам садівничого товариства «Швейник» на вул.Чортківській, а саме місце знаходження «» замінити на «» (підстава: заява Ковальчука О.В. зареєстрована 05.10.2012р. за №К-5297; свідоцтво про державну реєстрацію юридичної особи від 21.04.1987р. №10381070005004367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ункт 298 додатка 7 </w:t>
      </w:r>
      <w:r>
        <w:rPr>
          <w:sz w:val="28"/>
          <w:szCs w:val="28"/>
        </w:rPr>
        <w:t xml:space="preserve">до рішення виконавчого комітету Чернівецької міської ради від </w:t>
      </w:r>
      <w:r>
        <w:rPr>
          <w:b/>
          <w:sz w:val="28"/>
          <w:szCs w:val="28"/>
        </w:rPr>
        <w:t>06.07.1999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475/14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внесення змін Палагнюк Ірині Георгіївні в площу земельної ділянки №143 в садівничому товаристві «Університет» на вул.Александрі Васіле згідно з матеріалами інвентаризації переданої у приватну власність рішенням міськвиконкому для ведення садівництва, а саме: слова </w:t>
      </w:r>
      <w:r>
        <w:rPr>
          <w:b/>
          <w:sz w:val="28"/>
          <w:szCs w:val="28"/>
        </w:rPr>
        <w:t>«надається остаточно площею 0,005г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 xml:space="preserve">«надається остаточно площею 0,0605га» </w:t>
      </w:r>
      <w:r>
        <w:rPr>
          <w:sz w:val="28"/>
          <w:szCs w:val="28"/>
        </w:rPr>
        <w:t xml:space="preserve">та слова </w:t>
      </w:r>
      <w:r>
        <w:rPr>
          <w:b/>
          <w:sz w:val="28"/>
          <w:szCs w:val="28"/>
        </w:rPr>
        <w:t>«на вул.Александрі Васіле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 xml:space="preserve">«на вул.Лукіяновича Дениса»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’язку  з допущеною помилкою та зміною назви вулиці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2.1. Визнати таким, що втратив чинність, пункт 7.4 рішення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 скликання від 29.12.2011р. №373 </w:t>
      </w:r>
      <w:r>
        <w:rPr>
          <w:sz w:val="28"/>
          <w:szCs w:val="28"/>
        </w:rPr>
        <w:t>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астині внесення змін в</w:t>
      </w:r>
      <w:r>
        <w:rPr>
          <w:b/>
          <w:sz w:val="28"/>
          <w:szCs w:val="28"/>
        </w:rPr>
        <w:t xml:space="preserve"> пункт 298 додатка 7 </w:t>
      </w:r>
      <w:r>
        <w:rPr>
          <w:sz w:val="28"/>
          <w:szCs w:val="28"/>
        </w:rPr>
        <w:t xml:space="preserve">до рішення виконавчого комітету Чернівецької міської ради від </w:t>
      </w:r>
      <w:r>
        <w:rPr>
          <w:b/>
          <w:sz w:val="28"/>
          <w:szCs w:val="28"/>
        </w:rPr>
        <w:t>06.07.1999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475/14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внесення змін Палагнюк Ірині Георгіївні в площу земельної ділянки №143 в садівничому товаристві «Університет» на вул.Александрі Васіле згідно з матеріалами інвентаризації переданої у приватну власність рішенням міськвиконкому для ведення садівництва, а саме: слова </w:t>
      </w:r>
      <w:r>
        <w:rPr>
          <w:b/>
          <w:sz w:val="28"/>
          <w:szCs w:val="28"/>
        </w:rPr>
        <w:t>«надається остаточно площею 0,005г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 xml:space="preserve">«надається остаточно площею 0,0605га»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в’язку  із прийняттям пункту 6.2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3. В пункт 6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0.08.2012р. №597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» в частині передачі </w:t>
      </w:r>
      <w:r>
        <w:rPr>
          <w:b/>
          <w:sz w:val="28"/>
          <w:szCs w:val="28"/>
        </w:rPr>
        <w:t xml:space="preserve">Сатоніну Ігорю Адольфовичу </w:t>
      </w:r>
      <w:r>
        <w:rPr>
          <w:sz w:val="28"/>
          <w:szCs w:val="28"/>
        </w:rPr>
        <w:t xml:space="preserve">безоплатно у власність земельну ділянку №96 в садівничому товаристві «Черемшина» за адресою вул.Димківська, площею 0,0500га для ведення садівництва, а саме: слова </w:t>
      </w:r>
      <w:r>
        <w:rPr>
          <w:b/>
          <w:sz w:val="28"/>
          <w:szCs w:val="28"/>
        </w:rPr>
        <w:t>«площею 0,0500г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площею 0,0549га»</w:t>
      </w:r>
      <w:r>
        <w:rPr>
          <w:sz w:val="28"/>
          <w:szCs w:val="28"/>
        </w:rPr>
        <w:t xml:space="preserve">  в зв´язку із допущеною помилк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4. В пункт 5.2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0.08.2012р. №597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» в частині встановлення обмеження охоронної зони ЛЕП площею 0,0219га на земельній ділянці №60 в садівничому товаристві «Світанок», а саме: слова </w:t>
      </w:r>
      <w:r>
        <w:rPr>
          <w:b/>
          <w:sz w:val="28"/>
          <w:szCs w:val="28"/>
        </w:rPr>
        <w:t>«встановити охоронну зону ЛЕП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встановити водоохоронну зону»</w:t>
      </w:r>
      <w:r>
        <w:rPr>
          <w:sz w:val="28"/>
          <w:szCs w:val="28"/>
        </w:rPr>
        <w:t xml:space="preserve">  далі за текстом, в зв´язку із допущеною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державних актів на право власності на землю.</w:t>
      </w:r>
    </w:p>
    <w:p>
      <w:pPr>
        <w:pStyle w:val="3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37:00Z</dcterms:created>
  <dc:creator>Contr2</dc:creator>
  <dc:description/>
  <cp:keywords/>
  <dc:language>en-US</dc:language>
  <cp:lastModifiedBy>WiZaRd</cp:lastModifiedBy>
  <cp:lastPrinted>2012-11-06T12:22:00Z</cp:lastPrinted>
  <dcterms:modified xsi:type="dcterms:W3CDTF">2012-12-07T12:47:00Z</dcterms:modified>
  <cp:revision>343</cp:revision>
  <dc:subject/>
  <dc:title>       </dc:title>
</cp:coreProperties>
</file>