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9.11.2012 №672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Чіпполіно"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 </w:t>
      </w:r>
      <w:r>
        <w:rPr/>
        <w:t>вул.Ніщинського Павл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и виконавчого комітету міської ради </w:t>
      </w:r>
    </w:p>
    <w:p>
      <w:pPr>
        <w:pStyle w:val="Normal"/>
        <w:jc w:val="center"/>
        <w:rPr/>
      </w:pPr>
      <w:r>
        <w:rPr>
          <w:bCs/>
          <w:szCs w:val="26"/>
        </w:rPr>
        <w:t>від 20.06.1978р. №364/12, від 20.10.1987р. №276/10, рішення міської ради               VI скликання від 16.06.2011р. №189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манюк Михайло Якович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4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менюк Марина Наза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ниця Володимир Іва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Рябінушк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05.04.1977р. №176/7, від 20.09.1977р. №518/18, від 07.09.1982р. №543/19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Ватаман Оксана Пет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3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>Лютік Оксана Мирославівна (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Енергетик" </w:t>
      </w:r>
      <w:r>
        <w:rPr/>
        <w:t>робітників і службовців Чернівецького обласного підприємства електромереж  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Василевської Ванди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6.09.1980р. №571/19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да Володимир Іллі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6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Дібров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Александрі Васіле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5.03.1988р. №83/3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жанська Галин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Веселк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Підлісн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9.04.1988р. №105-А/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убак Валерій Ром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9</w:t>
            </w:r>
          </w:p>
        </w:tc>
      </w:tr>
    </w:tbl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Садівниче товариство </w:t>
      </w:r>
      <w:r>
        <w:rPr>
          <w:b/>
        </w:rPr>
        <w:t xml:space="preserve">"Надія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Стефаника Василя (масив шанців)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8.09.1990р. №321/7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олотухін Станіслав Микола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лага Алла Аркаді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пелиця Ірина Михай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ородок Олеся Хризант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кез Ольга Григ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лько Неля Борис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стаков Павло Юрі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бей Іван Анто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ітвіцький Іван Микола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рев´янко Геннадій Григо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рчук Валентина Іл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кіра Наталія Анто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Садівниче товариство </w:t>
      </w:r>
      <w:r>
        <w:rPr>
          <w:b/>
        </w:rPr>
        <w:t xml:space="preserve">"Легмашовець-3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Лазурна -Веренч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лянко Людмила Юхим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Садівниче товариство </w:t>
      </w:r>
      <w:r>
        <w:rPr>
          <w:b/>
        </w:rPr>
        <w:t>"</w:t>
      </w:r>
      <w:r>
        <w:rPr>
          <w:b/>
          <w:lang w:val="ru-RU"/>
        </w:rPr>
        <w:t>Харчовик -2</w:t>
      </w:r>
      <w:r>
        <w:rPr>
          <w:b/>
        </w:rPr>
        <w:t xml:space="preserve">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</w:t>
      </w:r>
      <w:r>
        <w:rPr>
          <w:lang w:val="ru-RU"/>
        </w:rPr>
        <w:t xml:space="preserve">Димківська – Веренчанська 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18.09.1990р. №334/17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тун Юрій Василь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Садівниче товариство </w:t>
      </w:r>
      <w:r>
        <w:rPr>
          <w:b/>
        </w:rPr>
        <w:t xml:space="preserve">"Мая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 xml:space="preserve">вул.Кельменецька 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15.03.1988р. №83/3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лезюк Олена Георгіївна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6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Садівниче товариство </w:t>
      </w:r>
      <w:r>
        <w:rPr>
          <w:b/>
        </w:rPr>
        <w:t xml:space="preserve">"Черемш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Димківська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01.06.1993р. №303/10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лотвінський Віталій Васильович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1.</w:t>
      </w:r>
      <w:r>
        <w:rPr/>
        <w:t xml:space="preserve"> Садівниче товариство </w:t>
      </w:r>
      <w:r>
        <w:rPr>
          <w:b/>
        </w:rPr>
        <w:t xml:space="preserve">"Рефлекс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ужанська-Веренчанська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21.04.1987р. №115/4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рарь Світлана Дмитрівна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2.</w:t>
      </w:r>
      <w:r>
        <w:rPr/>
        <w:t xml:space="preserve"> Садівниче товариство </w:t>
      </w:r>
      <w:r>
        <w:rPr>
          <w:b/>
        </w:rPr>
        <w:t xml:space="preserve">"Мічурінець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Червонофлотська,1-А</w:t>
      </w:r>
    </w:p>
    <w:p>
      <w:pPr>
        <w:pStyle w:val="Normal"/>
        <w:jc w:val="center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27.03.1973р. №150/7, від 13.04.1976р. №154/9, від 15.03.1977р. №137/6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Єрмолова Ірина Вікторівна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3.</w:t>
      </w:r>
      <w:r>
        <w:rPr/>
        <w:t xml:space="preserve"> Садівниче товариство </w:t>
      </w:r>
      <w:r>
        <w:rPr>
          <w:b/>
        </w:rPr>
        <w:t xml:space="preserve">"Садів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Гусятинська, Балтійська, Стрийська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 xml:space="preserve">від 15.03.1977р. №137/6 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Петрунько Ірина Андрі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7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89 встановити охоронну зону ЛЕП площею 0,0344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3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92 встановити охоронну зону ЛЕП площею 0,0443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4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19-А встановити охоронну зону ЛЕП площею 0,0497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  </w:t>
    </w:r>
    <w:r>
      <w:rPr>
        <w:sz w:val="20"/>
      </w:rPr>
      <w:t>Продовження додатка 1</w: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6:00Z</dcterms:created>
  <dc:creator>Protokl</dc:creator>
  <dc:description/>
  <cp:keywords/>
  <dc:language>en-US</dc:language>
  <cp:lastModifiedBy>WiZaRd</cp:lastModifiedBy>
  <cp:lastPrinted>2012-10-16T10:37:00Z</cp:lastPrinted>
  <dcterms:modified xsi:type="dcterms:W3CDTF">2012-12-07T12:46:00Z</dcterms:modified>
  <cp:revision>3988</cp:revision>
  <dc:subject/>
  <dc:title>Додаток 1</dc:title>
</cp:coreProperties>
</file>