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0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11.2012 №671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Погодити Скігар Інні Васил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Наконечній Аллі Анатоліївні</w:t>
      </w:r>
      <w:r>
        <w:rPr>
          <w:sz w:val="28"/>
          <w:szCs w:val="28"/>
        </w:rPr>
        <w:t xml:space="preserve">, проект розподілу власної земельної ділянки за адресою </w:t>
      </w:r>
      <w:r>
        <w:rPr>
          <w:b/>
          <w:sz w:val="28"/>
          <w:szCs w:val="28"/>
        </w:rPr>
        <w:t>проїзд Смотрицький,78,</w:t>
      </w:r>
      <w:r>
        <w:rPr>
          <w:sz w:val="28"/>
          <w:szCs w:val="28"/>
        </w:rPr>
        <w:t xml:space="preserve"> площею 0,0870га на дві земельні ділянки: №1 - площею 0,0435га та №2 - площею 0,0435га для будівництва та обслуговування житлового будинку, господарських будівель і споруд (підстава: заява               Скігар І.В. та Наконечної А.А., зареєстрована 14.09.2012р. за №С-4941, державний акт на право власності на земельну ділянку від 17.12.2009р. №010982200609, проект розподілу земельної ділянк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8. Надати Вереньку Любомиру Григоровичу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Піщана,13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100га (додатково) в оренду терміном на               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Веренька</w:t>
      </w:r>
      <w:r>
        <w:rPr>
          <w:bCs/>
          <w:sz w:val="28"/>
        </w:rPr>
        <w:t xml:space="preserve"> Л.Г., зареєстрована 14.09.2012р. за №В-4937, договір дарування від 02.08.1990р. №1167, свідоцтво про право на спадщину за законом від 15.01.1993р. №7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9. Затвердити проект відведення та передати Чайці Вірі Георгіївні </w:t>
      </w:r>
      <w:r>
        <w:rPr>
          <w:sz w:val="28"/>
        </w:rPr>
        <w:t xml:space="preserve"> , безоплатно у власність земельну ділянку за адресою                                                          </w:t>
      </w:r>
      <w:r>
        <w:rPr>
          <w:b/>
          <w:sz w:val="28"/>
        </w:rPr>
        <w:t>1 провул. Рокитянський,10-А</w:t>
      </w:r>
      <w:r>
        <w:rPr>
          <w:sz w:val="28"/>
        </w:rPr>
        <w:t xml:space="preserve">, площею 0,1000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</w:rPr>
        <w:t>1 провул.Рокитянський,10-А</w:t>
      </w:r>
      <w:r>
        <w:rPr>
          <w:sz w:val="28"/>
        </w:rPr>
        <w:t>, площею 0,0367 га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-рішення міської ради VI скликання від 23.02.2012р. №431                 (пункт 26), договір купівлі-продажу від 14.12.2007р.№640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0. Затвердити проект відведення та передати Українець Марії Іванівні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вул.Тореза Моріса,82</w:t>
      </w:r>
      <w:r>
        <w:rPr>
          <w:sz w:val="28"/>
        </w:rPr>
        <w:t xml:space="preserve">, площею 0,0509 га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sz w:val="28"/>
        </w:rPr>
        <w:t>вул.Тореза Моріса,82</w:t>
      </w:r>
      <w:r>
        <w:rPr>
          <w:sz w:val="28"/>
        </w:rPr>
        <w:t>, площею 0,0534 га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                  VI скликання від 26.11.2009р. №1125 (пункт 24 додатка 3), витяг про реєстрацію права власності на нерухоме майно від 12.02.2010р.№2530045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1.  Затвердити проект відведення та передати</w:t>
      </w:r>
      <w:r>
        <w:rPr>
          <w:sz w:val="28"/>
        </w:rPr>
        <w:t xml:space="preserve"> </w:t>
      </w:r>
      <w:r>
        <w:rPr>
          <w:b/>
          <w:sz w:val="28"/>
        </w:rPr>
        <w:t>Стародубцевій Ірині Іванівні</w:t>
      </w:r>
      <w:r>
        <w:rPr>
          <w:sz w:val="28"/>
        </w:rPr>
        <w:t xml:space="preserve">, </w:t>
      </w:r>
      <w:r>
        <w:rPr>
          <w:b/>
          <w:sz w:val="28"/>
        </w:rPr>
        <w:t>Стародубцевій Діані Вячеславівні</w:t>
      </w:r>
      <w:r>
        <w:rPr>
          <w:sz w:val="28"/>
        </w:rPr>
        <w:t xml:space="preserve">, </w:t>
      </w:r>
      <w:r>
        <w:rPr>
          <w:b/>
          <w:sz w:val="28"/>
        </w:rPr>
        <w:t>Стародубцевій Сніжані Вячеславівні</w:t>
      </w:r>
      <w:r>
        <w:rPr>
          <w:sz w:val="28"/>
        </w:rPr>
        <w:t xml:space="preserve">, </w:t>
      </w:r>
      <w:r>
        <w:rPr>
          <w:b/>
          <w:sz w:val="28"/>
        </w:rPr>
        <w:t>Голибіній Вікторії Олександрівні</w:t>
      </w:r>
      <w:r>
        <w:rPr>
          <w:sz w:val="28"/>
        </w:rPr>
        <w:t xml:space="preserve">, безоплатно у спільну сумісну власність земельну ділянку за адресою </w:t>
      </w:r>
      <w:r>
        <w:rPr>
          <w:b/>
          <w:sz w:val="28"/>
        </w:rPr>
        <w:t>вул.Московська,17</w:t>
      </w:r>
      <w:r>
        <w:rPr>
          <w:sz w:val="28"/>
        </w:rPr>
        <w:t xml:space="preserve">, площею 0,1000га для обслуговування житлового будинку, господарських будівель і споруд (існуючі) та надати земельні ділянки за адресою </w:t>
      </w:r>
      <w:r>
        <w:rPr>
          <w:b/>
          <w:sz w:val="28"/>
        </w:rPr>
        <w:t xml:space="preserve">вул.Московська,17: </w:t>
      </w:r>
      <w:r>
        <w:rPr>
          <w:sz w:val="28"/>
        </w:rPr>
        <w:t>№1</w:t>
      </w:r>
      <w:r>
        <w:rPr>
          <w:b/>
          <w:sz w:val="28"/>
        </w:rPr>
        <w:t xml:space="preserve"> -</w:t>
      </w:r>
      <w:r>
        <w:rPr>
          <w:sz w:val="28"/>
        </w:rPr>
        <w:t xml:space="preserve"> площею 0,0092 га (в межах червоних ліній), №2 – площею 0,1466 га (додатково)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VI скликання від 28.07.2011р.№217                     (пункт 51), витяги про реєстрацію права власності на нерухоме майно від 02.02.2010р. №25208869 та від 22.04.2010р. №25936342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Надати Бацалі (Бацала) Івану Андрійовичу</w:t>
      </w:r>
      <w:r>
        <w:rPr>
          <w:sz w:val="28"/>
          <w:szCs w:val="28"/>
        </w:rPr>
        <w:t xml:space="preserve">, дозвіл на складання проекту відведення по зміні конфігурації власної земельної ділянки за адресою </w:t>
      </w:r>
      <w:r>
        <w:rPr>
          <w:b/>
          <w:sz w:val="28"/>
          <w:szCs w:val="28"/>
        </w:rPr>
        <w:t>вул.Нікітіна Павла старшого лейтенанта,18-А</w:t>
      </w:r>
      <w:r>
        <w:rPr>
          <w:sz w:val="28"/>
          <w:szCs w:val="28"/>
        </w:rPr>
        <w:t>, площею 0,0619 га для обслуговування житлового будинку та господарських будівель і споруд (підстава: заява Бацали І.А., зареєстрована 14.09.2012р. за №Б-4942, державний акт на право власності на земельну ділянку від 05.12.2006р. №01068090145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Затвердити  проект відведення та передати Ісопенку Володимиру Василь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Учительська,48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терміном на 5 (п’ять) років земельну ділянку за адресою </w:t>
      </w:r>
      <w:r>
        <w:rPr>
          <w:b/>
          <w:sz w:val="28"/>
          <w:szCs w:val="28"/>
        </w:rPr>
        <w:t>вул.Учительська,48,</w:t>
      </w:r>
      <w:r>
        <w:rPr>
          <w:sz w:val="28"/>
          <w:szCs w:val="28"/>
        </w:rPr>
        <w:t xml:space="preserve"> площею 0,1570 га (додатково) для обслуговування житлового будинку, господарських будівель і споруд (підстава: дозвіл на складання проекту відведення - рішення міської ради VІ скликання від 31.05.2012р. №517 (пункт 14), витяг про реєстрацію права власності на нерухоме майно від 20.09.2007р. №15999807, договір дарування від 25.08.1989р. №147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  <w:sz w:val="28"/>
          <w:szCs w:val="28"/>
        </w:rPr>
        <w:tab/>
        <w:t>14. Надати Поповій Ользі Пе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ронь Василц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ікіцел Світлані Василівні</w:t>
      </w:r>
      <w:r>
        <w:rPr>
          <w:sz w:val="28"/>
          <w:szCs w:val="28"/>
        </w:rPr>
        <w:t xml:space="preserve">, дозвіл на складання проекту відведення земельних ділянок за адресою </w:t>
      </w:r>
      <w:r>
        <w:rPr>
          <w:b/>
          <w:sz w:val="28"/>
          <w:szCs w:val="28"/>
        </w:rPr>
        <w:t>вул.Рогізнянська,2-В</w:t>
      </w:r>
      <w:r>
        <w:rPr>
          <w:sz w:val="28"/>
          <w:szCs w:val="28"/>
        </w:rPr>
        <w:t>, площею 0,1000га у власність для обслуговування житлового будинку, господарських будівель і споруд та площею 0,0300 га в оренду терміном на 5 (п’ять) років для обслуговування житлового будинку, господарських будівель і споруд (підстава: заяви Дронь В.І., Мікіцел С.В., Попової О.П., зареєстровані 28.09.2012р. за №Д-5155/2 та від 17.10.2012р. за №Д-5155/3, витяг про реєстрацію права власності на нерухоме майно від 13.10.2009р. №24119542)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23 додатка 5 </w:t>
      </w:r>
      <w:r>
        <w:rPr>
          <w:sz w:val="28"/>
          <w:szCs w:val="28"/>
        </w:rPr>
        <w:t>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7.07.2005р. №768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Дроню Петру Антоновичу дозволу на складання проекту відведення земельної ділянки за адресою вул.Рогізнянська,2-В, площею 0,1000га у власність для обслуговування житлового будинку, господарських будівель і споруд в зв’язку із переходом права власності на нерухоме майно до Попової О.П., Дронь В.І., Мікіцел С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Надати житлово-будівельному кооперативу «Головна,122»</w:t>
      </w:r>
      <w:r>
        <w:rPr>
          <w:sz w:val="28"/>
          <w:szCs w:val="28"/>
        </w:rPr>
        <w:t xml:space="preserve">,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Головна,122,</w:t>
      </w:r>
      <w:r>
        <w:rPr>
          <w:sz w:val="28"/>
          <w:szCs w:val="28"/>
        </w:rPr>
        <w:t xml:space="preserve"> площею 0,0850 га у власність для обслуговування багатоквартирного житлового будинку (підстава: заява ЖБК «Головна,122», зареєстрована 21.05.2012р. за №13-1905, рішення виконавчого комітету міської ради від 09.08.2011р. №461/13, протокол постійної комісії міської ради з питань земельних відносин, архітектури та будівництва від 10.10.2012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5.1. Визнати таким, що втратив чинність, пункт 2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4.11.2011р. №341 </w:t>
      </w:r>
      <w:r>
        <w:rPr>
          <w:sz w:val="28"/>
          <w:szCs w:val="28"/>
        </w:rPr>
        <w:t>«Про передачу безоплатно у власність і надання в оренду земельних ділянок та внесення змін в рішення міської ради з цих питань» в частині відмови житлово-будівельному кооперативу «Головна,122» у наданні дозволу на складання проекту відведення земельної ділянки за адресою вул.Головна,122, площею 0,0850 га у власність для обслуговування багатоквартирного житлового будинку в зв’язку з прийняттям пункту 15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Затвердити  проект відведення та передати Гуцуляку Василю Денис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уцуляк Марії Лео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тьопкіній Людмилі Іван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Дунайська,13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терміном на 5 (п’ять) років земельну ділянку за адресою </w:t>
      </w:r>
      <w:r>
        <w:rPr>
          <w:b/>
          <w:sz w:val="28"/>
          <w:szCs w:val="28"/>
        </w:rPr>
        <w:t>вул.Дунайська,13,</w:t>
      </w:r>
      <w:r>
        <w:rPr>
          <w:sz w:val="28"/>
          <w:szCs w:val="28"/>
        </w:rPr>
        <w:t xml:space="preserve"> площею 0,1268 га (додатково) для обслуговування житлового будинку, господарських будівель і споруд (підстава: дозвіл на складання проекту відведення - рішення міської ради                       V скликання від 26.11.2009р. №1125 (пункт 27), витяги про реєстрацію права власності на нерухоме майно від 26.07.2004р.№4250864 та від 11.11.2008р.№2087810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Погодити товариству з обмеженою відповідальністю «Холдинг-Інвест»</w:t>
      </w:r>
      <w:r>
        <w:rPr>
          <w:sz w:val="28"/>
          <w:szCs w:val="28"/>
        </w:rPr>
        <w:t xml:space="preserve">, проект розподілу власної земельної ділянки за адресою </w:t>
      </w:r>
      <w:r>
        <w:rPr>
          <w:b/>
          <w:sz w:val="28"/>
          <w:szCs w:val="28"/>
        </w:rPr>
        <w:t>вул.Хотинська,54-Г,</w:t>
      </w:r>
      <w:r>
        <w:rPr>
          <w:sz w:val="28"/>
          <w:szCs w:val="28"/>
        </w:rPr>
        <w:t xml:space="preserve"> площею 0,9097га на дві земельні ділянки: №1 - площею 0,4097га та №2 - площею 0,5000 га для будівництва та обслуговування будівель торгівлі  (підстава: державний акт на право власності на земельну ділянку від 28.11.2011р. №731010002000013, проект розподілу земельної ділянк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2 за адресою </w:t>
      </w:r>
      <w:r>
        <w:rPr>
          <w:b/>
          <w:sz w:val="28"/>
          <w:szCs w:val="28"/>
        </w:rPr>
        <w:t xml:space="preserve">вул.Хотинська,54-Г, </w:t>
      </w:r>
      <w:r>
        <w:rPr>
          <w:sz w:val="28"/>
          <w:szCs w:val="28"/>
        </w:rPr>
        <w:t>площею 0,1247 га встановити зону обмеження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 проект відведення та передати Волощук Вікторії Іванівні</w:t>
      </w:r>
      <w:r>
        <w:rPr>
          <w:sz w:val="28"/>
          <w:szCs w:val="28"/>
        </w:rPr>
        <w:t xml:space="preserve">, безоплатно у власність земельну ділянку за адресою                                          </w:t>
      </w:r>
      <w:r>
        <w:rPr>
          <w:b/>
          <w:sz w:val="28"/>
          <w:szCs w:val="28"/>
        </w:rPr>
        <w:t>1 провул.Підкови Івана,14</w:t>
      </w:r>
      <w:r>
        <w:rPr>
          <w:sz w:val="28"/>
          <w:szCs w:val="28"/>
        </w:rPr>
        <w:t>, площею 0,1000 га для обслуговування житлового будинку, господарських будівель і споруд (підстава: дозвіл на складання проекту відведення - рішення міської ради VІ скликання від 27.10.2011р.№316 (пункт 5 додатка 3), довідка ЧКОБТІ від 29.07.2004р.№150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1. Визнати таким, що втратив чинність, пункт 9 додатка 1 </w:t>
      </w:r>
      <w:r>
        <w:rPr>
          <w:sz w:val="28"/>
          <w:szCs w:val="28"/>
        </w:rPr>
        <w:t>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02.12.2004р. №595 </w:t>
      </w:r>
      <w:r>
        <w:rPr>
          <w:sz w:val="28"/>
          <w:szCs w:val="28"/>
        </w:rPr>
        <w:t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передачі Волощук Вікторії Іванівні земельної ділянки за адресою                                 1 провул.Підкови Івана,14, площею 0,0646 га для обслуговування житлового будинку, господарських будівель і споруд у зв’язку із прийняттям пункту                   18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Затвердити  проект відведення та передати Хромей Марії Григорівні</w:t>
      </w:r>
      <w:r>
        <w:rPr>
          <w:sz w:val="28"/>
          <w:szCs w:val="28"/>
        </w:rPr>
        <w:t xml:space="preserve">, безоплатно у власність земельну ділянку за адресою                   </w:t>
      </w:r>
      <w:r>
        <w:rPr>
          <w:b/>
          <w:sz w:val="28"/>
          <w:szCs w:val="28"/>
        </w:rPr>
        <w:t>вул.Дунайська,45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надати</w:t>
      </w:r>
      <w:r>
        <w:rPr>
          <w:sz w:val="28"/>
          <w:szCs w:val="28"/>
        </w:rPr>
        <w:t xml:space="preserve">  земельні ділянки площею 0,0238 га (в межах червоних ліній) та площею 0,2137 га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                  V скликання від 29.10.2009р.№1086 (пункт 11), витяг про реєстрацію права власності на нерухоме майно від 13.03.2007р. №1385795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Присвоїти земельній ділянці за адресою вул.Тореза Моріса,109,</w:t>
      </w:r>
      <w:r>
        <w:rPr>
          <w:sz w:val="28"/>
          <w:szCs w:val="28"/>
        </w:rPr>
        <w:t xml:space="preserve"> площею 0,0390га, яка знаходиться у власності </w:t>
      </w:r>
      <w:r>
        <w:rPr>
          <w:b/>
          <w:sz w:val="28"/>
          <w:szCs w:val="28"/>
        </w:rPr>
        <w:t>Лакусти Деонізія Степановича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і споруд згідно з державним актом на право власності на земельну ділянку від 18.10.2011р. №731010001001196, адресу </w:t>
      </w:r>
      <w:r>
        <w:rPr>
          <w:b/>
          <w:sz w:val="28"/>
          <w:szCs w:val="28"/>
        </w:rPr>
        <w:t>«вул.Тореза Моріса,109-А»</w:t>
      </w:r>
      <w:r>
        <w:rPr>
          <w:sz w:val="28"/>
          <w:szCs w:val="28"/>
        </w:rPr>
        <w:t xml:space="preserve"> з метою впорядкування поштових адрес на території міста (підстава: заява Лакусти Д.С., зареєстрована 29.10.2012р. №Л-5664, витяг про реєстрацію права власності на нерухоме майно від 20.05.2010р. №2617176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1. Надати Підлубному Миколі Васильовичу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Учительська,60-А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700га (додатково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Підлубного</w:t>
      </w:r>
      <w:r>
        <w:rPr>
          <w:bCs/>
          <w:sz w:val="28"/>
        </w:rPr>
        <w:t xml:space="preserve"> М.В., зареєстрована 24.10.2012р. за №П-5597, довідка ЧМКБТІ від 23.10.2012р. №1947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Погодити Москалюк Ганні В’яче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икодір Наталії Вяче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скалюку В’ячеславу Вікт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скалюк Ользі Володимирівні</w:t>
      </w:r>
      <w:r>
        <w:rPr>
          <w:sz w:val="28"/>
          <w:szCs w:val="28"/>
        </w:rPr>
        <w:t xml:space="preserve">,  проект розподілу власної земельної ділянки за адресою </w:t>
      </w:r>
      <w:r>
        <w:rPr>
          <w:b/>
          <w:sz w:val="28"/>
          <w:szCs w:val="28"/>
        </w:rPr>
        <w:t>вул.Луковецька,25,</w:t>
      </w:r>
      <w:r>
        <w:rPr>
          <w:sz w:val="28"/>
          <w:szCs w:val="28"/>
        </w:rPr>
        <w:t xml:space="preserve"> площею 0,1000 га на дві земельні ділянки: №1 - площею 0,0800га та №2 - площею 0,0200га для обслуговування житлового будинку, господарських будівель і споруд (підстава: заява Москалюк Г.В.,                         Москалюка В.В., Москалюк О.В., Бикодір Н.В., зареєстрована 26.10.2012р. за №М-5650, державний акт на право власності на земельну ділянку від 24.05.2004р. №777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 Відмовити Українець Раїсі Олекс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ереньку Іларію Микола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Удут Ользі Іванівні</w:t>
      </w:r>
      <w:r>
        <w:rPr>
          <w:sz w:val="28"/>
          <w:szCs w:val="28"/>
        </w:rPr>
        <w:t xml:space="preserve">, у передачі земельної ділянки за адресою </w:t>
      </w:r>
      <w:r>
        <w:rPr>
          <w:b/>
          <w:sz w:val="28"/>
          <w:szCs w:val="28"/>
        </w:rPr>
        <w:t xml:space="preserve">вул.Кармелюка Устима,68, </w:t>
      </w:r>
      <w:r>
        <w:rPr>
          <w:sz w:val="28"/>
          <w:szCs w:val="28"/>
        </w:rPr>
        <w:t>площею 0,1000га безоплатно у спільну сумісну власність для обслуговування житлового будинку, господарських будівель і споруд, в зв’язку з конфліктною ситуацією, відсутністю заяв інших співвласників будинковолодіння (стаття 89 Земельного кодексу України) та тим, що частина земельної ділянки орієнтовною площею 0,0415га не знаходиться в їхньому фактичному користуванні і використовується, як дитячий майданчик (підстава: заява – відмова від приватизації Гоголь Л.С., зареєстрована 08.10.2012р. за №Г-53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3.1.</w:t>
      </w:r>
      <w:r>
        <w:rPr>
          <w:sz w:val="28"/>
          <w:szCs w:val="28"/>
        </w:rPr>
        <w:t xml:space="preserve"> Земельну ділянку за адресою вул.Кармелюка Устима,68, орієнтовн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415га зарахувати до земель запасу міста спільного користування (дитячий майданчик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Відмовити </w:t>
      </w:r>
      <w:r>
        <w:rPr>
          <w:b/>
          <w:bCs/>
          <w:sz w:val="28"/>
          <w:szCs w:val="28"/>
        </w:rPr>
        <w:t>Погорєлову Михайлу Яковичу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у передачі у власність земельної ділянки за адресою </w:t>
      </w:r>
      <w:r>
        <w:rPr>
          <w:b/>
          <w:sz w:val="28"/>
          <w:szCs w:val="28"/>
        </w:rPr>
        <w:t>вул.Путильська, біля будинковолодіння №14</w:t>
      </w:r>
      <w:r>
        <w:rPr>
          <w:sz w:val="28"/>
          <w:szCs w:val="28"/>
        </w:rPr>
        <w:t xml:space="preserve">, площею 0,0600га для ведення садівництва в зв’язку із використаним правом на безоплатну приватизацію земельної ділянки (підстава: стаття 116 Земельного кодексу України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1. Пункту 3 додатка 3</w:t>
      </w:r>
      <w:r>
        <w:rPr>
          <w:sz w:val="28"/>
          <w:szCs w:val="28"/>
        </w:rPr>
        <w:t xml:space="preserve"> до рішення міської ради VI скликання від </w:t>
      </w:r>
      <w:r>
        <w:rPr>
          <w:b/>
          <w:sz w:val="28"/>
          <w:szCs w:val="28"/>
        </w:rPr>
        <w:t>29.09.2011р. №282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Матеїк Галині Іванівні дозволу на складання проекту відведення земельної ділянки за адресою вул.Ковальчука Миколи,8, орієнтовною площею 0,0060га для обслуговування гаражів, а саме: слова «в оренду на 5 (п’ять) років»</w:t>
      </w:r>
      <w:r>
        <w:rPr>
          <w:b/>
          <w:sz w:val="28"/>
          <w:szCs w:val="28"/>
        </w:rPr>
        <w:t xml:space="preserve"> замінити словами «безоплатно у власність»</w:t>
      </w:r>
      <w:r>
        <w:rPr>
          <w:sz w:val="28"/>
          <w:szCs w:val="28"/>
        </w:rPr>
        <w:t xml:space="preserve"> (підстава: заява Матеїк Г.І., зареєстрована 25.09.2012р. за №М-5089, витяги про державну реєстрацію прав від 01.06.2011р. №30162739 та №3016182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2. Пункту 4 додатка 2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18.04.2000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308/8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Бабко Світлані Володимирівні земельної ділянки за адресою 2 провул.Фурманова,5 (вул.Червінського Констянтина,5)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лощею 0,0451га у власність згідно з проектом розподілу для обслуговування житлового будинку, господарських будівель і споруд, а саме: слова</w:t>
      </w:r>
      <w:r>
        <w:rPr>
          <w:b/>
          <w:sz w:val="28"/>
          <w:szCs w:val="28"/>
        </w:rPr>
        <w:t xml:space="preserve"> «площею 0,0415г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дається земельна ділянка по проекту розподілу загальною площею 0,0451га (ділянка №1 – 0,0195га, ділянка №2 – 0,0162га, ділянка №3 – 0,0094га)» (</w:t>
      </w:r>
      <w:r>
        <w:rPr>
          <w:sz w:val="28"/>
          <w:szCs w:val="28"/>
        </w:rPr>
        <w:t>підстава: заява Бабко С.В., зареєстрована 01.10.2012р. за №Б-5175, державний акт на право власності на землю П№6717 від 24.10.2000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3. Пункту 12 додатка 1</w:t>
      </w:r>
      <w:r>
        <w:rPr>
          <w:sz w:val="28"/>
          <w:szCs w:val="28"/>
        </w:rPr>
        <w:t xml:space="preserve"> до рішення міської ради VI скликання від </w:t>
      </w:r>
      <w:r>
        <w:rPr>
          <w:b/>
          <w:sz w:val="28"/>
          <w:szCs w:val="28"/>
        </w:rPr>
        <w:t>27.06.2011р. №539</w:t>
      </w:r>
      <w:r>
        <w:rPr>
          <w:sz w:val="28"/>
          <w:szCs w:val="28"/>
        </w:rPr>
        <w:t xml:space="preserve"> «Про передачу безоплатно у власність і надання в оренду  земельних ділянок та внесення змін до рішень міської ради з цих питань» в частині передачі Бобику Сергію Васильовичу безоплатно у власність земельної ділянки за адресою вул.Дмитрова Георгія,16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410га для обслуговування житлового будинку, господарських будівель і споруд, а саме: слова «вул.Дмитрова Георгія,16»</w:t>
      </w:r>
      <w:r>
        <w:rPr>
          <w:b/>
          <w:sz w:val="28"/>
          <w:szCs w:val="28"/>
        </w:rPr>
        <w:t xml:space="preserve"> замінити словами «вул.Димитрова Георгія,16»</w:t>
      </w:r>
      <w:r>
        <w:rPr>
          <w:sz w:val="28"/>
          <w:szCs w:val="28"/>
        </w:rPr>
        <w:t xml:space="preserve"> (підстава: заява Бобика С.В., зареєстрована 10.10.2012р. за                   №Б-536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5.4. Пункту 20 додатка 4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9.12.2011р. №372 </w:t>
      </w:r>
      <w:r>
        <w:rPr>
          <w:sz w:val="28"/>
          <w:szCs w:val="28"/>
        </w:rPr>
        <w:t xml:space="preserve">«Про передачу безоплатно у власність і надання в оренду земельних ділянок та внесення змін в рішення міської ради з цих питань» в частині передачі Філіпчук Марії Дмитрівні безоплатно у власність земельної ділянки за адресою вул.Алексєєва Петра,2-Г, площею 0,1000 га для будівництва та обслуговування житлового будинку, господарських будівель і споруд, а саме: слова «»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» </w:t>
      </w:r>
      <w:r>
        <w:rPr>
          <w:sz w:val="28"/>
          <w:szCs w:val="28"/>
        </w:rPr>
        <w:t>у зв’язку з допущеною помилкою (підстава: заява Філіпчук М.Д., зареєстрована від 13.09.2012р.№Ф-3652/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5.5. П</w:t>
      </w:r>
      <w:r>
        <w:rPr>
          <w:b/>
          <w:sz w:val="28"/>
          <w:szCs w:val="28"/>
        </w:rPr>
        <w:t xml:space="preserve">ункту 2 додатка 6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6.07.2012р. №566 </w:t>
      </w:r>
      <w:r>
        <w:rPr>
          <w:sz w:val="28"/>
          <w:szCs w:val="28"/>
        </w:rPr>
        <w:t xml:space="preserve">«Про передачу безоплатно у власність і надання в оренду земельних ділянок та внесення змін до рішень міської ради з цих питань» в частині передачі у власність Кокошу Іллі Степановичу та Кравчук Тетяні Вячеславівні земельної ділянки за адресою вул.Галана Ярослава,15, площею 0,0869га для обслуговування житлового будинку, господарських будівель і споруд, а саме: слова «Кокош Ілля Степанович»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кош Ілля Степанович» </w:t>
      </w:r>
      <w:r>
        <w:rPr>
          <w:sz w:val="28"/>
          <w:szCs w:val="28"/>
        </w:rPr>
        <w:t>(підстава: заява Кокоша І.С., зареєстрована 11.10.2012р. за №К-537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у 29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9.2012р. №623</w:t>
      </w:r>
      <w:r>
        <w:rPr>
          <w:sz w:val="28"/>
          <w:szCs w:val="28"/>
        </w:rPr>
        <w:t xml:space="preserve"> «Про передачу у власність і надання в оренду земельних ділянок та внесення змін до рішень міської ради з цих питань» в частині  погодження Кожукарю Михайлу Івановичу проекту розподілу земельної ділянки за адресою вул.Межибрідська,8-А, площею 0,0996га для будівництва та обслуговування житлового будинку, господарських будівель і споруд, а саме: слова «вул.Межибрідська,8-А» </w:t>
      </w:r>
      <w:r>
        <w:rPr>
          <w:b/>
          <w:sz w:val="28"/>
          <w:szCs w:val="28"/>
        </w:rPr>
        <w:t>замінити словами «вул.Замостянська,15»</w:t>
      </w:r>
      <w:r>
        <w:rPr>
          <w:sz w:val="28"/>
          <w:szCs w:val="28"/>
        </w:rPr>
        <w:t xml:space="preserve"> відповідно до державного акта на право власності на земельну ділянку від 11.01.2012р. №731010001002054 (підстава: заява Кожукаря М.І., зареєстрована 16.10.2012р. за №К-4398/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6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27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8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29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>землекористувачів, яким поновлюються договори оренди,  укласти впродовж 45 календарних днів з дня прийняття цього рішення додаткові договори до договорів оренди землі, з урахуванням умов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0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>
          <w:szCs w:val="27"/>
        </w:rPr>
      </w:pPr>
      <w:r>
        <w:rPr>
          <w:b/>
          <w:szCs w:val="27"/>
        </w:rPr>
        <w:t>31.</w:t>
      </w:r>
      <w:r>
        <w:rPr>
          <w:szCs w:val="27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  <w:r>
        <w:rPr>
          <w:szCs w:val="27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08"/>
        <w:rPr/>
      </w:pPr>
      <w:r>
        <w:rPr>
          <w:b/>
        </w:rPr>
        <w:t>33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ind w:firstLine="708"/>
        <w:rPr/>
      </w:pPr>
      <w:r>
        <w:rPr/>
      </w:r>
    </w:p>
    <w:p>
      <w:pPr>
        <w:pStyle w:val="3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34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32:00Z</dcterms:created>
  <dc:creator>Яворенко</dc:creator>
  <dc:description/>
  <cp:keywords/>
  <dc:language>en-US</dc:language>
  <cp:lastModifiedBy>WiZaRd</cp:lastModifiedBy>
  <cp:lastPrinted>2012-12-04T09:23:00Z</cp:lastPrinted>
  <dcterms:modified xsi:type="dcterms:W3CDTF">2012-12-07T12:40:00Z</dcterms:modified>
  <cp:revision>569</cp:revision>
  <dc:subject/>
  <dc:title>                                                                                                          </dc:title>
</cp:coreProperties>
</file>