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Додаток 6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до  рішення міської рад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VІ скликання</w:t>
      </w:r>
    </w:p>
    <w:p>
      <w:pPr>
        <w:pStyle w:val="Normal"/>
        <w:ind w:left="7788" w:firstLine="708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                          </w:t>
      </w:r>
      <w:r>
        <w:rPr>
          <w:b/>
          <w:bCs/>
          <w:sz w:val="28"/>
          <w:u w:val="single"/>
          <w:lang w:val="uk-UA"/>
        </w:rPr>
        <w:t>29.11.2012 №671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іб, яким затверджуються проекти відведення земельних ділян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передаються земельні ділянки безоплатно у спільну сумісну власність</w:t>
      </w:r>
    </w:p>
    <w:tbl>
      <w:tblPr>
        <w:tblW w:w="1277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91"/>
        <w:gridCol w:w="1242"/>
        <w:gridCol w:w="3060"/>
        <w:gridCol w:w="28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ільове призначення земельної ділян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1220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лащук Валентина Павл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кова Ольга Павл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Жуков Андрій Михайл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а Орися Дарі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ий Володимир Дмитр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ий Павло Володимир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ий Петро Володимир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юк Ольга Микола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юк Ксенія Віктор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Цеона Світлана Степанівна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Будівельни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ків,27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98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ля обслуговування житлового будинку, господарських будівель та споруд (існуючі)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звіл на складання проекту відведення – рішення міської ради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  <w:lang w:val="uk-UA"/>
              </w:rPr>
              <w:t xml:space="preserve"> скликання від 27.10.2011р.№316 (п.4. д.5), 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ішення міської ради 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  <w:lang w:val="uk-UA"/>
              </w:rPr>
              <w:t xml:space="preserve"> скликання від 27.06.2012р.№539 (п.35.4), свідоцтво про право власності на житло від 24.05.2002р.№38631, витяг про державну реєстрацію прав від 03.05.2012р.№34012352, свідоцтва про право власності від 31.03.2004р.№41444, від 30.05.2008р.№47563.</w:t>
            </w:r>
          </w:p>
        </w:tc>
      </w:tr>
      <w:tr>
        <w:trPr>
          <w:trHeight w:val="2661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досова Валентина Іван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нько Тетяна Роман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нько Катерина Русланівна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Налєпки Яна,18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75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ля обслуговування житлового будинку, господарських будівель та споруд (існуючі)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звіл на складання проекту відведення – рішення міської ради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lang w:val="uk-UA"/>
              </w:rPr>
              <w:t xml:space="preserve"> скликання від 29.04.2010р.№1301 (п.2 д.5), витяг про реєстрацію права власності на нерухоме майно від 03.07.2007р.№15088862. 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661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пей Світлана Миколаї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анюк Олег Ігор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олодюк Оксана Андрії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вторак Роман Павл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вторак Марк Романо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вторак Павло Пилип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вторак Любов Як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вторак Наталія Анатоліївна Довбуш Любов Івані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иворученко Альона Петр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вбуш Василь Рудольфович Довбуш Іван Василь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учумова Грета Лаврентіївна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Будівельни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ків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ля обслуговування житлового будинку, господарських будівель та споруд (існуючі)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звіл на складання проекту відведення – рішення міської ради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lang w:val="uk-UA"/>
              </w:rPr>
              <w:t>І скликання від 27.10.2011р.№316 (п.3 д.5), свідоцтво про право власності на житло від 06.07.1993р.№2968, від 09.04.1998р.№27313, від 26.09.1994р.№11221 та від 30.10.1995р.№16356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Секретар Чернівецької міської ради  </w:t>
        <w:tab/>
        <w:tab/>
        <w:tab/>
        <w:t xml:space="preserve">                                                                                     </w:t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Header"/>
      <w:rPr/>
    </w:pPr>
    <w:r>
      <w:rPr>
        <w:sz w:val="20"/>
        <w:szCs w:val="20"/>
        <w:lang w:val="uk-UA"/>
      </w:rPr>
      <w:tab/>
      <w:tab/>
      <w:tab/>
      <w:tab/>
      <w:tab/>
      <w:t xml:space="preserve">                                                    Продовження додатка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"/>
    <w:qFormat/>
    <w:pPr>
      <w:jc w:val="center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 w:val="28"/>
      <w:szCs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6:23:00Z</dcterms:created>
  <dc:creator>Яворенко</dc:creator>
  <dc:description/>
  <cp:keywords/>
  <dc:language>en-US</dc:language>
  <cp:lastModifiedBy>WiZaRd</cp:lastModifiedBy>
  <cp:lastPrinted>2012-08-01T12:09:00Z</cp:lastPrinted>
  <dcterms:modified xsi:type="dcterms:W3CDTF">2012-12-07T12:35:00Z</dcterms:modified>
  <cp:revision>742</cp:revision>
  <dc:subject/>
  <dc:title>Додаток  6</dc:title>
</cp:coreProperties>
</file>