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9.11.2012 №671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 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256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к Володимир Богд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к Руслан Богд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к Наталія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іяновича Дениса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698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Дмитрика В.Б., Дмитрика Р.Б.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митрик Н.В., зареєстрована від 09.10.2012р. за №Д-5321, свідоцтво про право на спадщину за заповітом від 16.11.1990р. №1789, витяг про державну реєстрацію прав від 10.09.2012р. №35437569.</w:t>
            </w:r>
            <w:r>
              <w:rPr/>
              <w:t xml:space="preserve">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кіна Катерина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шніна Тетя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інчук Микола Георгій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стрянська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ява співвласників зареєстрована 28.09.2012р. за №К-5150, витяг з реєстру прав власності на нерухоме майно від 02.03.2006р. №9996849 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аєв Юрій Григ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арь Світлана Володимирівна Требиш Іван Анатолійович Якімчук Максим Валерійович Малярчук Михайло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ярчук Михайло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вич Владислав Едуард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вич Тетяна Володими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вич Едуард Теофіл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Будівельни-ків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 зареєстрована 09.10.2012р. за №Кол-5035/2, витяг про державну реєстрацію прав від 21.03.2012р. №33550066, свідоцтво про право власності на житло від 12.05.1996р. №19207, від 13.05.2008р. №23918721, від 21.09.1994р. №11534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зов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льчу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венячин-ська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ява Бзової Г.В., Стрельчук О.В., зареєстрована 07.09.2012р.№Б-4811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говір дарування від 25.10.1982р.№І-1129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говір дарування від 25.10.1982р.№І-1131,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елю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Йосип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омольц Людми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ул. Горіхівський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Васелюк О.Й., Кругомольц Л.І., зареєстрована 24.09.2012р.№В-5059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тяг про державну реєстрацію прав віл 04.09.2012р.№35376540, рішення МВК від 19.04.1988р.№116/4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       П</w:t>
    </w:r>
    <w:r>
      <w:rPr>
        <w:sz w:val="20"/>
        <w:szCs w:val="20"/>
      </w:rPr>
      <w:t>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WiZaRd</cp:lastModifiedBy>
  <cp:lastPrinted>2012-08-27T15:56:00Z</cp:lastPrinted>
  <dcterms:modified xsi:type="dcterms:W3CDTF">2012-12-07T12:33:00Z</dcterms:modified>
  <cp:revision>956</cp:revision>
  <dc:subject/>
  <dc:title>Додаток  6</dc:title>
</cp:coreProperties>
</file>