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9.11.2012 №6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рста Юрій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хімова Петра адмірала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03.2012 р. №46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6 д. 3), витяг про державну реєстрацію права від 28.12.2010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53052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оля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дік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8.05.2009 р. №94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2 д. 3), витяг про реєстрацію права власності на нерухоме майно від 14.07.2009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328651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иманський Віктор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6.01.2012р.№3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5 д. 3), договір купівлі-продажу від 04.11.1999р.№566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цко Віктор Григо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Степового Якова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08.2011р. №26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зілова Марія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10.2011р. №326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батий Анатолій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3.02.2012р. №4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етр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оня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7.05.2010р. №13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4 д.3),  довідка ЧКОБТІ від 06.10.2009р.№2635 (87%).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харчук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>(постраждалий внаслідок аварії на ЧАЕ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вариства «Південне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зелених насаджень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9.2021р.№6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2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ронка Олена Григ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роварська,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9.12.2011р. №37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30), рішення МВК від 04.08.1992р.№436/15 (п.1.24), довідка ЧКОБТІ від 27.12.2004р.№252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84 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с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інаї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е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-</w:t>
            </w:r>
          </w:p>
          <w:p>
            <w:pPr>
              <w:pStyle w:val="Normal"/>
              <w:jc w:val="center"/>
              <w:rPr/>
            </w:pPr>
            <w:r>
              <w:rPr/>
              <w:t>ська,1-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6.2012р.№53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 д. 3), свідоцтво про право власності від 17.01.1986р.№53, свідоцтво про право на спадщину за законом від 17.01.1986р.№5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етьяков Леонід Дми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3.02.2012р.№43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7 д. 3), свідоцтво про право власності на нерухоме майно від 30.09.2011р. серія САЕ №25339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чук Тетяна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Заводський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26.04.2012р.№49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8 д.3), договір купівлі-продажу житлового будинку від 09.10.2007р.№8516.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тоцький Орест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І скликання від 31.05.2012р.№51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д.3), договір купівлі-продажу від 10.11.2001р.№619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карчук Софія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Малицької Костянтини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ш.МВК від 22.11.1993р.№627/22 (п.1.15), ріш.МВК від 07.06.1994р.№325/11 (п.1.11), довідка ЧМКБТІ від 27.09.2012р.№1761  (42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ець Володимир Іларіо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4.12.2009р.№1161 (п.12 д.3),  витяг про реєстрацію права власності на нерухоме майно від 11.11.2009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442028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бігушко Галин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16.07.2009р.№1008 (п.3 д.3), витяг про реєстрацію права власності на нерухоме майно від 30.04.2003р.№46941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усенко Руслан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ирока,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6.04.2012р.№503 (п.2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крипни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29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9.2012р.№628 (п.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мч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ле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1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-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 скликання від 30.08.2012р.№596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.7 д.3), витяги про державну реєстрацію прав від 11.06.2012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34449060 та від 11.06.201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34450171, витяг про реєстрацію права власності на нерухоме майно від 14.08.2003р.№124132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идковець Галин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яйцнера Йозефа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0.08.20.12р.№607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Продан Ольга Олександ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9.05.2008р.№591 (п.28), витяг про реєстрацію права власності на нерухоме майно від 29.03.2005р.№6864548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 Дунайська,152,</w:t>
      </w:r>
      <w:r>
        <w:rPr>
          <w:sz w:val="20"/>
          <w:szCs w:val="20"/>
        </w:rPr>
        <w:t xml:space="preserve"> площею 0,0284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2-11-06T09:19:00Z</cp:lastPrinted>
  <dcterms:modified xsi:type="dcterms:W3CDTF">2012-12-07T12:32:00Z</dcterms:modified>
  <cp:revision>19</cp:revision>
  <dc:subject/>
  <dc:title>                         Додаток  4</dc:title>
</cp:coreProperties>
</file>