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  <w:u w:val="single"/>
        </w:rPr>
        <w:t>29.11.</w:t>
      </w:r>
      <w:r>
        <w:rPr>
          <w:b/>
          <w:bCs/>
          <w:u w:val="single"/>
        </w:rPr>
        <w:t>2012 №67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власність</w:t>
      </w:r>
    </w:p>
    <w:tbl>
      <w:tblPr>
        <w:tblW w:w="1292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98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 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б’ян Ярослав Іван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ленова,1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 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Фаб’яна Я.І. , зареєстрована 03.10.2012р. за               №Ф-5236, витяг про державну реєстрацію прав від 14.09.2012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5506926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ідкова Людмила Станіслав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Цілинна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 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Брідкової Л.С. , зареєстрована 04.10.2012р. за               №Б-5264, витяг про державну реєстрацію прав від 20.07.2012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4894799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 Геннадій 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Новоушицька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Токи Г.Д. , зареєстрована 27.09.2012р. за №Т-5134, витяг про державну реєстрацію прав від 01.06.2012р. №34348736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ост Ганна Октаві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мелюка Устима,165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Форост Г.О., зареєстрована 03.10.2012р. за №Ф-415/2, витяг про державну реєстрацію прав від 07.12.2011р. №32363732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рараш Родіка Васил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ріхівська,4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Морараш Р.В., зареєстрована 09.08.2012р. за №М-4393, ріш.МВК від 18.10.1988р.№275/10, довідка МКБТІ від 06.08.2012р. №1344 (100%)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Лаврін Іван Домович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ставнян-ська,29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 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іна І.Д.., зареєстрована 14.09.2012р. за               №Л-4938, витяг про державну реєстрацію прав від 30.05.2012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4320857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вуля Ігор Миколай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силевської Ванди (навпроти садівничого товариства «Прогрес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садівництва (територія колективних сад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запасу міст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Кавулі І.М., зареєстрована 15.10.2012р. за               №К-5420, клопотання депутата Чернівецької міської ради 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ського О.В. від 18.10.2012р.№5488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усяк Ганна Пет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щана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 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Марусяк Г.П., зареєстрована 12.10.2012р. за               №М-5389, витяг про державну реєстрацію прав від 08.10.2012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5761880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цька Зінаїд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ністрянська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житлового будинку, господарських будівель та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Главацької З.В. зареєстрована 03.10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5238, витяг про реєстрацію права власності на нерухоме майно від 30.11.2005р. №9114989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ьничук Володимир Іван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унайська,14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 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Мельничука В.І., зареєстрована 28.09.2012р. за               №М-123/2, договір про надання в безстрокове користування земельної ділянки для будівництва житлового будинку на право власності від 09.11.1989р.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№</w:t>
            </w:r>
            <w:r>
              <w:rPr>
                <w:sz w:val="15"/>
                <w:szCs w:val="15"/>
              </w:rPr>
              <w:t>1951, рішення МВК від 15.08.1989р. №233/10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бай Ольга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 провул.</w:t>
            </w:r>
          </w:p>
          <w:p>
            <w:pPr>
              <w:pStyle w:val="Normal"/>
              <w:jc w:val="center"/>
              <w:rPr/>
            </w:pPr>
            <w:r>
              <w:rPr/>
              <w:t>Віденський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53га за рахунок орендованої земельної ділянки ТОВ «Імперія Будінвест» (договір оренди землі від 19.09.2011р. №7404) та 0,0292га землі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Кубай О.М. зареєстрована 05.10.2012р. за №К-1010/3, лист ТОВ «Імперія Будінвест» від 27.01.2012р. №4, договір купівлі – продажу об’єкту незавершеного будівництва від 07.12.2011р. №12035, протокол постійної комісії з питань земельних відносин, архітектури та будівництва Чернівецької міської ради від 10.10.2012р.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вуля Микола Іллі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силевської Ванди (навпроти садівничого товариства «Прогрес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садівництва (територія колективних сад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запасу міст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Кавулі М.І., зареєстрована 15.10.2012р. за               №К-5419, клопотання депутата Чернівецької міської ради 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ського О.В. від 18.10.2012р.№5488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ошанська Анастасія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Квітковського Дениса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 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ошанської А.В., зареєстрована 10.10.2012р. за               №Р-4359/2, договір дарування житлового будинку від 16.08.2012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157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Житлово-будівельний кооператив №1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апаєва Василя,21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багатоквартирного житлового будинку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запасу міст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ЖБК №10 зареєстрована 01.10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Ж-13-3705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оцький Вячеслав Олексій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рокостянти-нівська,позаду будинку №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са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запасу міст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ороцького В.О., зареєстрована 19.10.2012р. за №С-5519.</w:t>
            </w:r>
          </w:p>
        </w:tc>
      </w:tr>
      <w:tr>
        <w:trPr>
          <w:trHeight w:val="1657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кман </w:t>
            </w:r>
          </w:p>
          <w:p>
            <w:pPr>
              <w:pStyle w:val="Normal"/>
              <w:jc w:val="center"/>
              <w:rPr/>
            </w:pPr>
            <w:r>
              <w:rPr/>
              <w:t>Микола Іллі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ильського Максима,2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житлового будинку, господарських будівель та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Гакмана М.І. зареєстрована 27.07.2012р. за               №Г-419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доцтво про право особистої власності на жилий будинок від 24.05.1993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581.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rPr/>
      </w:pPr>
      <w:r>
        <w:rPr>
          <w:b/>
        </w:rPr>
        <w:t xml:space="preserve">Секретар Чернівецької міської ради </w:t>
        <w:tab/>
        <w:tab/>
        <w:tab/>
        <w:tab/>
        <w:tab/>
        <w:t xml:space="preserve">                         </w:t>
      </w:r>
      <w:r>
        <w:rPr>
          <w:b/>
          <w:bCs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8"/>
          <w:szCs w:val="18"/>
        </w:rPr>
        <w:t>Встановити обмеження</w:t>
      </w:r>
      <w:r>
        <w:rPr>
          <w:sz w:val="18"/>
          <w:szCs w:val="18"/>
        </w:rPr>
        <w:t xml:space="preserve"> у використанні земельної ділянки за адресою </w:t>
      </w:r>
      <w:r>
        <w:rPr>
          <w:b/>
          <w:sz w:val="18"/>
          <w:szCs w:val="18"/>
        </w:rPr>
        <w:t>вул.Чапаєва Василя,21-Б</w:t>
      </w:r>
      <w:r>
        <w:rPr>
          <w:sz w:val="18"/>
          <w:szCs w:val="18"/>
        </w:rPr>
        <w:t xml:space="preserve"> такого змісту: </w:t>
      </w:r>
      <w:r>
        <w:rPr>
          <w:b/>
          <w:sz w:val="18"/>
          <w:szCs w:val="18"/>
        </w:rPr>
        <w:t>заборонити</w:t>
      </w:r>
      <w:r>
        <w:rPr>
          <w:sz w:val="18"/>
          <w:szCs w:val="18"/>
        </w:rPr>
        <w:t xml:space="preserve"> влаштування шлагбаумів та запірних пристроїв на міжбудинкових проїздах; </w:t>
      </w:r>
      <w:r>
        <w:rPr>
          <w:b/>
          <w:sz w:val="18"/>
          <w:szCs w:val="18"/>
        </w:rPr>
        <w:t xml:space="preserve">заборонити </w:t>
      </w:r>
      <w:r>
        <w:rPr>
          <w:sz w:val="18"/>
          <w:szCs w:val="18"/>
        </w:rPr>
        <w:t xml:space="preserve">ведення городництва та садівництва на прибудинковій території; </w:t>
      </w:r>
      <w:r>
        <w:rPr>
          <w:b/>
          <w:sz w:val="18"/>
          <w:szCs w:val="18"/>
        </w:rPr>
        <w:t xml:space="preserve">заборонити </w:t>
      </w:r>
      <w:r>
        <w:rPr>
          <w:sz w:val="18"/>
          <w:szCs w:val="18"/>
        </w:rPr>
        <w:t xml:space="preserve">влаштування без дозволу органів місцевого самоврядування тимчасових і капітальних споруд. </w:t>
      </w:r>
      <w:r>
        <w:rPr>
          <w:b/>
          <w:sz w:val="18"/>
          <w:szCs w:val="18"/>
        </w:rPr>
        <w:t>Улаштування</w:t>
      </w:r>
      <w:r>
        <w:rPr>
          <w:sz w:val="18"/>
          <w:szCs w:val="18"/>
        </w:rPr>
        <w:t xml:space="preserve">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; </w:t>
      </w:r>
      <w:r>
        <w:rPr>
          <w:b/>
          <w:sz w:val="18"/>
          <w:szCs w:val="18"/>
        </w:rPr>
        <w:t>утримувати</w:t>
      </w:r>
      <w:r>
        <w:rPr>
          <w:sz w:val="18"/>
          <w:szCs w:val="18"/>
        </w:rPr>
        <w:t xml:space="preserve"> прибудинкову територію</w:t>
      </w:r>
      <w:r>
        <w:rPr/>
        <w:t xml:space="preserve"> </w:t>
      </w:r>
      <w:r>
        <w:rPr>
          <w:sz w:val="18"/>
          <w:szCs w:val="18"/>
        </w:rPr>
        <w:t>відповідно до тимчасових Правил благоустрою м.Чернівців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 xml:space="preserve">            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15:00Z</dcterms:created>
  <dc:creator>Яворенко</dc:creator>
  <dc:description/>
  <cp:keywords/>
  <dc:language>en-US</dc:language>
  <cp:lastModifiedBy>WiZaRd</cp:lastModifiedBy>
  <cp:lastPrinted>2012-11-06T09:18:00Z</cp:lastPrinted>
  <dcterms:modified xsi:type="dcterms:W3CDTF">2012-12-07T12:31:00Z</dcterms:modified>
  <cp:revision>456</cp:revision>
  <dc:subject/>
  <dc:title>Додаток  5</dc:title>
</cp:coreProperties>
</file>