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29.11</w:t>
      </w:r>
      <w:r>
        <w:rPr>
          <w:b/>
          <w:bCs/>
          <w:u w:val="single"/>
        </w:rPr>
        <w:t>.2012 №67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орна Іри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возник Надія Григ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епова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2.04.1957р.№171/7, витяг про реєстрацію права власності на нерухоме майно від 03.06.2010р.№26306889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евка (Савчук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дія Костянти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готар (Підлісна) Наді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лянський Іван Олександ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іруля Віктор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астелло Миколи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.МВК від 04.08.1953р.№685,  договір про виділ у натурі частки нерухомого майна (житлового будинку), що є спільною частковою власністю від 23.11.2005р.№3241,  договір купівлі-продажу від 18.07.1989р.№1-993, витяги про реєстрацію права власності на нерухоме майно від 23.11.2006р.№12615954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2.09.2009р.№23920619, від 09.08.2007р.№15530662. 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ведек Василина Дмит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орногуз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нна Трохим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рещатинська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л.№1 - 0,0314 діл.№2 0,04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(п’ять) років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07.1954р.№828, витяги про реєстрацію права власності на нерухоме майно від 17.09.2007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5949191 та від 17.09.2007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5949047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тефанюк Домніка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тефанюк Владислав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ілецька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(п’ять) років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4.08.1954р.№966, витяги про реєстрацію права власності на нерухоме майно від 12.01.2009р.№21526920 та від 12.01.2009р.№21527011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рокоф’є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о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дєє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рі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ічова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п’ять) ро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 від 06.08.1955р.№472/15,  свідоцтво про право на спадщину за законом від 23.01.2001р.№37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 xml:space="preserve">         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WiZaRd</cp:lastModifiedBy>
  <cp:lastPrinted>2012-09-28T14:49:00Z</cp:lastPrinted>
  <dcterms:modified xsi:type="dcterms:W3CDTF">2012-12-07T12:30:00Z</dcterms:modified>
  <cp:revision>2143</cp:revision>
  <dc:subject/>
  <dc:title>Додаток  2</dc:title>
</cp:coreProperties>
</file>