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u w:val="single"/>
          <w:lang w:val="uk-UA"/>
        </w:rPr>
        <w:t>29.11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671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іп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дра Оле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инський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2271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, договір дарування від 16.12.1965р.№300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жосул Мар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Рокитянський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4.10.1953р.№611/24, витяг про державну реєстрацію прав від 20.10.2011р.№31727675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мофійчук Мар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9.05.1958р.№210/8, витяг про реєстрацію права власності на нерухоме майно від 05.09.2008р.№2013265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амарюк Іван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райня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1.06.1979р.№135/11, договір купівлі-продажу від 26.12.1987р.№225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ндор Марія Іларі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гінського Михайла,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1.06.1979р.№135/11, свідоцтво про право власності на житловий будинок від 18.05.1988р.№5831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гірчик Євфроз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.МВК від 10.04.1959р.№182/7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  <w:lang w:val="uk-UA"/>
              </w:rPr>
              <w:t xml:space="preserve"> скликання від 29.04.2010р.№1302 (п.10.д.1), свідоцтво про право власності на житловий будинок від 07.04.1981р.№486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євидко Орися Заха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ероїв Революції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, довідка ЧМКБТІ від 06.03.2012р.№454 (100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аблін Михайло Віктор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ставнян-ська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6.1954р.№676, витяг про реєстрацію права власності на нерухоме майно від 14.11.2011р.№3203710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едка Штефанія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9.1955р.№511/17,  витяг про державну реєстрацію прав від 27.04.2005р.№711791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хматжанова Мар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ежибрід-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8.06.1989р.№192/8, довідка ЧМКБТІ від 17.09.2012р.№168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менюк Васил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ловацького Юліуш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7.1999р.№475/14, витяг про державну реєстрацію прав від 13.10.2011р.№3165705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адюк Віталій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,0292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6р.№472/15 §79, витяг про реєстрацію права власності на нерухоме майно від 27.08.2007р.№1571328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окі Михайло Захар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ароленків-ська,5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 , витяг про державну реєстрацію прав від 11.05.2012р.№3409338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Юрчук Флоріка Ман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аманськ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,0725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7.1955р.№472/15, свідоцтво про право на спадщину за законом від 15.11.1988р.№1679, витяг про державну реєстрацію прав від 07.03.2012р.№33420811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імонова Мар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чатова Ігоря академі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0.08.1991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356/19, свідоцтво про право приватної власності на житловий будинок від 20.12.1999р.№13796.</w:t>
            </w:r>
          </w:p>
        </w:tc>
      </w:tr>
      <w:tr>
        <w:trPr>
          <w:trHeight w:val="8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арена Ір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Маміна- Сибіряка Дмитр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06.08.1955р.№472/15 §77, витяг про державну реєстрацію прав від 22.11.2010р.№2808622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дрян Домнік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силевської Ванди,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1.09.1970р.№465/17, витяг про державну реєстрацію прав від 26.06.2012р.№3463407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цвінок Світлан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инів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06.08.1955р.№472/15, витяг про реєстрацію права власності на нерухоме майно від 22.07.2004р.№422538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ник Олександр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сіння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151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7.1955р.№472/5  (п.38),  договір купівлі-продажу від 26.11.1979р.№303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ертков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инський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313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, свідоцтво про право на спадщину за заповітом від 30.08.1996р.№ДС-43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на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і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чатова Ігоря академіка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4.09.1991р.№388/24, довідка ЧМКБТІ від 23.10.2012р.№194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ерба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Наталія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нецький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1.04.1972р.№153/8, договір дарування від 29.04.1991р.№1-1021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2-09-28T14:47:00Z</cp:lastPrinted>
  <dcterms:modified xsi:type="dcterms:W3CDTF">2012-12-07T12:29:00Z</dcterms:modified>
  <cp:revision>227</cp:revision>
  <dc:subject/>
  <dc:title>Додаток  1</dc:title>
</cp:coreProperties>
</file>