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0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11.2012 №670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 внесення </w:t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 та визнання такими, що втратили чинність, окремих пунктів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Трофимчук Марії Миколаївні </w:t>
      </w:r>
      <w:r>
        <w:rPr>
          <w:sz w:val="28"/>
          <w:szCs w:val="28"/>
        </w:rPr>
        <w:t xml:space="preserve">земельну ділянку за адресою                                </w:t>
      </w:r>
      <w:r>
        <w:rPr>
          <w:b/>
          <w:sz w:val="28"/>
          <w:szCs w:val="28"/>
        </w:rPr>
        <w:t>вул.Шипинська,6-А</w:t>
      </w:r>
      <w:r>
        <w:rPr>
          <w:sz w:val="28"/>
          <w:szCs w:val="28"/>
        </w:rPr>
        <w:t>, площею 0,0424га в оренду на 5 (п´ять) років для обслуговування  житлового будинку, господарських будівель і споруд за рахунок орендованих земельних ділянок для ведення городництва (підстава: дозвіл на складання проекту відведення- рішення міської ради VI скликання від 31.03.2011р. №78 (пункт 8 додатка 2), витяг про реєстрацію права власності на нерухоме майно від 03.01.2003р. №35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оговору оренди землі за адресою вул.Шипинська,6-А, пункт 79.2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 xml:space="preserve">24.04.2003р. №200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 змін в раніше прийняті рішення» в частині надання Трофимчук Марії Миколаївні земельної ділянки за адресою вул.Шипинська,6-А, площею 0,0424га в оренду до 15.11.2004р. для ведення городництва, в зв´язку зі зміною цільового призначення земельної ділян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3.05.2003р. №636, укладений між міською радою і Трофимчук М.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Трофимчук М.М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Шипинська,6-А за останні 3 (три)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Затвердити проект відведення щодо зміни цільового призначення та надати Камбур Ольз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русику Івану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русик Надії Олександр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Кримська,7,</w:t>
      </w:r>
      <w:r>
        <w:rPr>
          <w:sz w:val="28"/>
          <w:szCs w:val="28"/>
        </w:rPr>
        <w:t xml:space="preserve"> площею 0,0089га в оренду на 5 (п´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- рішення міської ради V скликання від 14.10.2010р. №1443 (пункт 14 додатка 2), витяг про реєстрацію права власності  від 28.02.2005р. №661547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Затвердити проект відведення щодо зміни цільового призначення та надати Городенській Марії Іл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інна,12</w:t>
      </w:r>
      <w:r>
        <w:rPr>
          <w:sz w:val="28"/>
          <w:szCs w:val="28"/>
        </w:rPr>
        <w:t xml:space="preserve">, площею 0,1055га (додатково) в оренду на 5 (п´ять) років для обслуговування житлового будинку, господарських будівель і  споруд, за рахунок земельної ділянки, наданої для ведення садівництва (підстава: дозвіл на складання проекту відведення- рішення міської ради V скликання від 14.10.2010р. №1443 (пункт 4 додатка 2),  витяг про реєстрацію права власності на нерухоме майно від 15.03.2003р. №16748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оговору оренди землі за адресою вул.Сінна,12, пункт 41.2 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 xml:space="preserve">28.02.2007р. №241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 змін в раніше прийняті рішення» в частині надання Городенській Марії Іллівні земельної ділянки за адресою вул.Сінна,12, площею 0,1055га в оренду до 15.11.2009р. (поновлено до 14.10.2011р.) для ведення садівництва, в зв´язку зі зміною цільового призначення земельної ділян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5.06.2008р. №5024, укладений між міською радою і Городенською М.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Городенській М.І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Сінна,12, за останні 3 (три) роки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проект відведення щодо зміни цільового призначення та надати Слепенюку Григорію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Хотинська,85,</w:t>
      </w:r>
      <w:r>
        <w:rPr>
          <w:sz w:val="28"/>
          <w:szCs w:val="28"/>
        </w:rPr>
        <w:t xml:space="preserve"> площею 0,0584га (додатково в межах червоних ліній) в оренду на 5 (п´ять) років для обслуговування житлового будинку, господарських будівель і споруд (існуючі), за рахунок земельної ділянки, наданої для ведення городництва (підстава: дозвіл на складання проекту відведення- рішення міської ради  VІ скликання від 14.04.2011р. №131 (пункт 34 додатка 2), договір дарування від 23.06.1994р. №2480, рішення міської ради VІ скликання від 29.03.2012р. №459 (пункт 27.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Слепенюку Г.В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Хотинська,85, за останні 3 (три) роки.</w:t>
      </w:r>
    </w:p>
    <w:p>
      <w:pPr>
        <w:pStyle w:val="Normal"/>
        <w:tabs>
          <w:tab w:val="clear" w:pos="708"/>
          <w:tab w:val="left" w:pos="8690" w:leader="none"/>
        </w:tabs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Затвердити проект відведення щодо зміни цільового призначення та надати Даник Марині Ів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алинівська,12</w:t>
      </w:r>
      <w:r>
        <w:rPr>
          <w:sz w:val="28"/>
          <w:szCs w:val="28"/>
        </w:rPr>
        <w:t xml:space="preserve">, площею 0,1026га (додатково) в оренду на 5 (п´ять) років для обслуговування житлового будинку, господарських будівель і  споруд, за рахунок земельної ділянки, наданої для ведення городництва (підстава: дозвіл на складання проекту відведення- рішення міської ради VI скликання від 31.03.2011р. №78 (пункт 32 додатка 2),  свідоцтво про право на спадщину за законом від 28.01.2003р. №236).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7.1. Визнати такими, що втратили чинність, пункт 153 додатка 1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>24.04.2003р. №200</w:t>
      </w:r>
      <w:r>
        <w:rPr>
          <w:sz w:val="28"/>
          <w:szCs w:val="28"/>
        </w:rPr>
        <w:t xml:space="preserve"> «Про передачу у власність, надання в користування та оренду земельних ділянок, припинення права користування земельними ділянками  та внесення змін в раніше прийняті рішення», </w:t>
      </w:r>
      <w:r>
        <w:rPr>
          <w:b/>
          <w:sz w:val="28"/>
          <w:szCs w:val="28"/>
        </w:rPr>
        <w:t>пункт 17 додатка 1</w:t>
      </w:r>
      <w:r>
        <w:rPr>
          <w:sz w:val="28"/>
          <w:szCs w:val="28"/>
        </w:rPr>
        <w:t xml:space="preserve"> до рішення міської ради ІV скликання від </w:t>
      </w:r>
      <w:r>
        <w:rPr>
          <w:b/>
          <w:sz w:val="28"/>
          <w:szCs w:val="28"/>
        </w:rPr>
        <w:t>29.09.2005р. №83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Даник Марині Іванівні земельної ділянки за адресою вул.Калинівська,12, площею 0,1026га в оренду до 15.11.2008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5.05.2003р. №593, укладений між міською радою та Даник М.І., в зв’язку зі зміною умов користування землею та закінченням терміну, на який його було укладено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Даник М.І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Калинівська,12, площею 0,1026га з 15.11.2008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Затвердити проект відведення щодо зміни цільового призначення та надати Столяру Василю Іва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Борівецька,10</w:t>
      </w:r>
      <w:r>
        <w:rPr>
          <w:sz w:val="28"/>
          <w:szCs w:val="28"/>
        </w:rPr>
        <w:t>, площею 0,0024га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городництва (підстава: дозвіл на складання проекту відведення - рішення міської ради VI  скликання від  14.04.2011р. №131 (пункт 4 додатка 2), свідоцтво про право власності на нерухоме майно від 05.05.2004р. серія САА №270660, рішення міської ради             VІ скликання від 29.03.2012р. №459 (пункт 28.2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Затвердити проект відведення щодо зміни цільового призначення та надати Гарнік Крістіні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Заводська,51</w:t>
      </w:r>
      <w:r>
        <w:rPr>
          <w:sz w:val="28"/>
          <w:szCs w:val="28"/>
        </w:rPr>
        <w:t>, площею 0,0347га (додатково)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городництва (підстава: дозвіл на складання проекту відведення - рішення міської ради                  VI  скликання від  31.03.2011р. №78 (пункт 20), витяг про реєстрацію права власності на нерухоме майно від 22.12.2005р. №939204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0. Затвердити проект відведення щодо зміни цільового призначення та надати Чекмаку Віктору Іва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тарокостянтинівська,33,</w:t>
      </w:r>
      <w:r>
        <w:rPr>
          <w:sz w:val="28"/>
          <w:szCs w:val="28"/>
        </w:rPr>
        <w:t xml:space="preserve"> площею 0,0716га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городництва (підстава: дозвіл на складання проекту відведення - рішення міської ради VI скликання від 25.01.2011р. №33 (пункт 115 додатка 2), рішення міської ради VI скликання від 23.02.2012р. №429 (пункт 29), свідоцтво про право власності на нерухоме майно від 14.06.1980р. №1328)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 xml:space="preserve">10.1. </w:t>
      </w:r>
      <w:r>
        <w:rPr>
          <w:sz w:val="28"/>
          <w:szCs w:val="28"/>
        </w:rPr>
        <w:t>Земельну ділянку за адресою вул.Старокостянтинівська,33, площею 0,0073 га зарахувати до земель запасу міста (охоронна зона струм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Затвердити Кирилюк Ніні Миколаї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Ізмайлівська,70</w:t>
      </w:r>
      <w:r>
        <w:rPr>
          <w:sz w:val="28"/>
          <w:szCs w:val="28"/>
        </w:rPr>
        <w:t>, площею 0,0482га для будівництва та обслуговування житлового будинку, господарських будівель і споруд, за рахунок власної земельної ділянки №55, наданої для ведення садівництва в садівничому товаристві «Монтажник» за адресою вул.Козятинська (підстава: дозвіл на складання проекту відведення – рішення міської ради VІ скликання від 28.07.2011р. №229 (пункт 2.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Зобов’язати Кирилюк Н.М. звернутись в управління Держкомзему у м.Чернівцях для заміни державного акта на право власності на земельну ділянку за адресою вул.Ізмайлівська,70.</w:t>
      </w:r>
    </w:p>
    <w:p>
      <w:pPr>
        <w:pStyle w:val="Normal"/>
        <w:tabs>
          <w:tab w:val="clear" w:pos="708"/>
          <w:tab w:val="left" w:pos="589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Сорочану Дмитру Микола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агаріна Юрія,54,</w:t>
      </w:r>
      <w:r>
        <w:rPr>
          <w:sz w:val="28"/>
          <w:szCs w:val="28"/>
        </w:rPr>
        <w:t xml:space="preserve"> площею 0,0617га в оренду терміном на 1 (один) рік для обслуговування житлового будинку, господарських будівель і споруд (існуючі) (підстава: дозвіл на складання проекту відведення - рішення міської ради VI скликання від 25.01.2011р. №33 (пункт 111 додатка 2), рішення міської ради VI скликання від 23.02.2012р. №429 (пункт 30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Овачуку Андрію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квирська,6</w:t>
      </w:r>
      <w:r>
        <w:rPr>
          <w:sz w:val="28"/>
          <w:szCs w:val="28"/>
        </w:rPr>
        <w:t xml:space="preserve">, площею 0,0350га в оренду на 5 (п´ять) років для обслуговування житлового будинку, господарських будівель і  споруд, за рахунок земельної ділянки, наданої для ведення городництва (підстава: дозвіл на складання проекту відведення- рішення міської ради VI скликання від 28.07.2011р. №216 (пункт 4), витяг про реєстрацію права власності на нерухоме майно від 06.12.2004р. №5716669).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3.1. Визнати таким, що втратив чинність, пункт 16 додатка 1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>22.12.2005р. №91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 та внесення змін в раніше прийняті рішення» в частині надання Овачуку Андрію Васильовичу земельної ділянки за адресою вул.Сквирська,6, площею 0,0350га в оренду до 15.11.2008р. (поновлено до 28.07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8.02.2006р. №2573, укладений між міською радою і Овачуком А.В., в зв’язку зі зміною умов користування землею та закінченням терміну, на який його було укладено.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2.</w:t>
      </w:r>
      <w:r>
        <w:rPr>
          <w:sz w:val="28"/>
          <w:szCs w:val="28"/>
        </w:rPr>
        <w:t xml:space="preserve"> Овачуку А.В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Сквирська,6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Дигідю (Дигідь) Василю Петр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урчатова Ігоря академіка,1-А</w:t>
      </w:r>
      <w:r>
        <w:rPr>
          <w:sz w:val="28"/>
          <w:szCs w:val="28"/>
        </w:rPr>
        <w:t>, площею 0,0348 га (додатково) в оренду на 5 (п´ять) років для обслуговування житлового будинку, господарських будівель і споруд, за рахунок земельної ділянки, наданої для ведення садівництва (підстава: заява Дигідя В.П., зареєстрована 18.09.2012р. за №Д-4999, свідоцтво про право власності на нерухоме майно від 24.12.2009р. серія САС №73889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1. Визнати таким, що втратив чинність, пункт 36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7.03.2008р. №54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Дигідю Василю Петровичу земельної ділянки за адресою вул.Курчатова Ігоря академіка,1-А, площею 0,0348 га в оренду для ведення садівництва до 15.11.2009р. (поновлено до 20.10.2012р.)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30.05.2008р. №4908, укладений між міською радою  і             Дигідем В.П., в зв´язку із закінченням терміну оренди та зміною умов користування земельною ділян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Надати Кметюку Любомиру Миколай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алана Ярослава,27</w:t>
      </w:r>
      <w:r>
        <w:rPr>
          <w:sz w:val="28"/>
          <w:szCs w:val="28"/>
        </w:rPr>
        <w:t>, площею 0,0300 га (додатково) в оренду на 5 (п´ять) років для обслуговування житлового будинку, господарських будівель і споруд, за рахунок земельної ділянки, наданої Русу О.М. для ведення городництва (підстава: заява Кметюка Л.М., зареєстрована 24.09.2012р. за №К-5067, витяг про державну реєстрацію прав від 15.11.2011р. №3205161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1. Визнати таким, що втратив чинність, пункт 39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15.01.2009р. №832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Русу Орисі Матвіївні земельної ділянки за адресою вул.Галана Ярослава,27, площею 0,0300 га в оренду для ведення городництва на 1 (один) рік (поновлено до 28.07.2012р.)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0.02.2009р. №5647, укладений між міською радою  і Русу О.М., в зв´язку із закінченням терміну оренди, зміною умов користування земельною ділянкою та переходом права власності на житловий будинок до Кметюка Л.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2. Визнати такими, що втратили чинність, пункт 14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30.03.2010р. №1267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та </w:t>
      </w:r>
      <w:r>
        <w:rPr>
          <w:b/>
          <w:sz w:val="28"/>
          <w:szCs w:val="28"/>
        </w:rPr>
        <w:t xml:space="preserve">пункт 23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>28.07.2011р. №216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Русу Орисі Матвіївні дозволу на зміну цільового призначення та складання проекту відведення земельної ділянки за адресою вул.Галана Ярослава,27, площею 0,0300 га в оренду на 5 (п’ять) років для обслуговування житлового будинку, господарських будівель і споруд, в зв´язку із переходом права власності на житловий будинок до Кметюка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Зняти з розгляду пункт 16 проекту рішення </w:t>
      </w:r>
      <w:r>
        <w:rPr>
          <w:sz w:val="28"/>
          <w:szCs w:val="28"/>
        </w:rPr>
        <w:t>в частині затвердження проекту відведення щодо зміни цільового призначення та надання</w:t>
      </w:r>
      <w:r>
        <w:rPr>
          <w:sz w:val="28"/>
        </w:rPr>
        <w:t xml:space="preserve"> Щуріну Геннадію Сергійовичу</w:t>
      </w:r>
      <w:r>
        <w:rPr>
          <w:bCs/>
          <w:sz w:val="28"/>
        </w:rPr>
        <w:t xml:space="preserve">, </w:t>
      </w:r>
      <w:r>
        <w:rPr>
          <w:sz w:val="28"/>
        </w:rPr>
        <w:t>Акімовій Зої Миколаївні</w:t>
      </w:r>
      <w:r>
        <w:rPr>
          <w:bCs/>
          <w:sz w:val="28"/>
        </w:rPr>
        <w:t xml:space="preserve">, </w:t>
      </w:r>
      <w:r>
        <w:rPr>
          <w:sz w:val="28"/>
        </w:rPr>
        <w:t>Щуріну Сергію Михайловичу</w:t>
      </w:r>
      <w:r>
        <w:rPr>
          <w:bCs/>
          <w:sz w:val="28"/>
        </w:rPr>
        <w:t xml:space="preserve">, </w:t>
      </w:r>
      <w:r>
        <w:rPr>
          <w:sz w:val="28"/>
        </w:rPr>
        <w:t>Щуріній Ніні Михайлівні</w:t>
      </w:r>
      <w:r>
        <w:rPr>
          <w:bCs/>
          <w:sz w:val="28"/>
        </w:rPr>
        <w:t>, Шмідт (</w:t>
      </w:r>
      <w:r>
        <w:rPr>
          <w:sz w:val="28"/>
        </w:rPr>
        <w:t>Щуріній) Тетяні Сергіївні,</w:t>
      </w:r>
      <w:r>
        <w:rPr>
          <w:bCs/>
          <w:sz w:val="28"/>
        </w:rPr>
        <w:t xml:space="preserve">  </w:t>
      </w:r>
      <w:r>
        <w:rPr>
          <w:sz w:val="28"/>
        </w:rPr>
        <w:t>Прялкіній Наталії Іванівні</w:t>
      </w:r>
      <w:r>
        <w:rPr>
          <w:bCs/>
          <w:sz w:val="28"/>
        </w:rPr>
        <w:t xml:space="preserve"> та </w:t>
      </w:r>
      <w:r>
        <w:rPr>
          <w:sz w:val="28"/>
        </w:rPr>
        <w:t>Прялкіну Антону Івановичу</w:t>
      </w:r>
      <w:r>
        <w:rPr>
          <w:bCs/>
          <w:sz w:val="28"/>
        </w:rPr>
        <w:t xml:space="preserve"> земельної ділянки за адресою </w:t>
      </w:r>
      <w:r>
        <w:rPr>
          <w:b/>
          <w:bCs/>
          <w:sz w:val="28"/>
        </w:rPr>
        <w:t>вул.Коростишівська,14,</w:t>
      </w:r>
      <w:r>
        <w:rPr>
          <w:bCs/>
          <w:sz w:val="28"/>
        </w:rPr>
        <w:t xml:space="preserve"> площею 0,1013га в оренду на 5 (п’ять) років для обслуговування житлового будинку та господарських будівель і споруд, в зв´язку із конфліктною ситуаціє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Затвердити проект відведення щодо зміни цільового призначення та надати Григорчук Наталії Вікто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Ізмайлівська,32,</w:t>
      </w:r>
      <w:r>
        <w:rPr>
          <w:sz w:val="28"/>
          <w:szCs w:val="28"/>
        </w:rPr>
        <w:t xml:space="preserve"> площею 0,1286га в оренду на 5 (п’ять) років для обслуговування житлового будинку, господарських будівель і споруд, за рахунок орендованих земельної ділянки для ведення городництва, згідно з матеріалами інвентаризації (підстава: дозвіл на складання проекту відведення - рішення міської  ради VI скликання від 29.09.2011р. №283 (пункт 31), витяг про реєстрацію права власності на нерухоме майно від 16.04.2008р. №18528602, договір обміну від 28.04.1994р. №1-74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 Затвердити проект відведення щодо зміни цільового призначення та надати Труфин Кароліні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руфину Андрію Євге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руфину Валерію Євген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Горіхівська,16,</w:t>
      </w:r>
      <w:r>
        <w:rPr>
          <w:sz w:val="28"/>
          <w:szCs w:val="28"/>
        </w:rPr>
        <w:t xml:space="preserve"> площею 0,0361га (додатково) в оренду терміном на  5 (п’ять) років для обслуговування житлового будинку, господарських будівель і споруд (існуючі), за рахунок земельної ділянки, наданої для ведення садівництва (підстава: дозвіл на складання проекту відведення - рішення міської ради V скликання від 30.03.2010р. №1267 (пункт 5 додатка 2), свідоцтво про право власності на житловий будинок від 05.08.2002р. №136137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 Затвердити проект відведення щодо зміни цільового призначення та надати Горбулі (Горбулі) Юрію Михайл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Татарбунарська,42-Е</w:t>
      </w:r>
      <w:r>
        <w:rPr>
          <w:sz w:val="28"/>
          <w:szCs w:val="28"/>
        </w:rPr>
        <w:t xml:space="preserve">, площею 0,0126га (додатково) в оренду на 5 (п´ять) років для обслуговування житлового будинку, господарських будівель і  споруд, за рахунок земельної ділянки, наданої для ведення садівництва (підстава: дозвіл на складання проекту відведення- рішення міської ради                  VI скликання від 25.01.2011р. №33 (пункт 160 додатка 2), витяг про реєстрацію права власності на нерухоме майно від 18.03.2010р. №25610511).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9.1. Визнати таким, що втратить чинність з моменту державної реєстрації договору оренди земельної ділянки за адресою вул.Татарбунарська,42-Е, пункт 37.5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8.09.2006р. №11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орбулі Юрію Михайловичу  земельної ділянки №2 за адресою вул.Татарбунарська,42-Б, площею 0,0126га в оренду до 15.11.2010р. (поновлено до 15.12.2011р.)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3.10.2006р. №3193, укладений між міською радою і Горбулею Ю.М., в зв’язку зі зміною умов користування землею та закінченням терміну, на який їх було укладено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Надати Коваль Наталії Дмитр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Прилуцька,11-А</w:t>
      </w:r>
      <w:r>
        <w:rPr>
          <w:sz w:val="28"/>
          <w:szCs w:val="28"/>
        </w:rPr>
        <w:t>, орієнтовною площею 0,0450га в оренду на 5 (п’ять) років для обслуговування житлового будинку, господарських будівель і споруд (підстава: заява Коваль Н.Д., зареєстрована 26.09.2012р. за № К-3130/4, витяг про державну реєстрацію прав від 12.06.2012р. №34463359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1. Надати Мудряк Стефанії Іванівні</w:t>
      </w:r>
      <w:r>
        <w:rPr>
          <w:sz w:val="28"/>
          <w:szCs w:val="28"/>
        </w:rPr>
        <w:t xml:space="preserve"> земельну  ділянку №1 за адресою </w:t>
      </w:r>
      <w:r>
        <w:rPr>
          <w:b/>
          <w:sz w:val="28"/>
          <w:szCs w:val="28"/>
        </w:rPr>
        <w:t>вул.Ткачука Петра,3-У,</w:t>
      </w:r>
      <w:r>
        <w:rPr>
          <w:sz w:val="28"/>
          <w:szCs w:val="28"/>
        </w:rPr>
        <w:t xml:space="preserve"> площею 0,0601 га в оренду терміном на  5 (п’ять) років для обслуговування виробничих будівель (підстава: свідоцтво про  право власності на нерухоме майно від 16.12.2011р. серія САА №253848, рішення виконавчого комітету міської ради від 13.12.2011р. №790/2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1.1. Визнати такими, що втратили чинність, пункт 39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31.05.2012р. №515 </w:t>
      </w:r>
      <w:r>
        <w:rPr>
          <w:sz w:val="28"/>
          <w:szCs w:val="28"/>
        </w:rPr>
        <w:t>«Про надання громадянам земельних ділянок в оренду, визнання такими, що втратили чинність окремі пункти та внесення змін до рішень міської ради» в частині надання Мудряк Стефанії Ів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№1 за адресою вул.Ткачука Петра,3-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601 га в оренду терміном на 5 (п’ять) років для обслуговування виробничих будівель,</w:t>
      </w:r>
      <w:r>
        <w:rPr>
          <w:b/>
          <w:sz w:val="28"/>
          <w:szCs w:val="28"/>
        </w:rPr>
        <w:t xml:space="preserve"> пункт 57.3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30.08.2012р. №594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зв’язку із  прийняттям пункту 21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2. Затвердити проект відведення щодо зміни цільового призначення та надати Козьмук Ганні Миколаї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Оршівська,26-Б</w:t>
      </w:r>
      <w:r>
        <w:rPr>
          <w:sz w:val="28"/>
          <w:szCs w:val="28"/>
        </w:rPr>
        <w:t>, площею 0,0692га (додатково) в оренду терміном на                    5 (п’ять) років для обслуговування житлового будинку, господарських будівель і споруд (існуючі), за рахунок земельної ділянки наданої для ведення городництва (підстава: дозвіл на складання проекту відведення - рішення міської ради V  скликання від  14.10.2010р. №1443 (пункт 13 додатка 2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3. Затвердити проект відведення щодо зміни цільового призначення та надати Безбородько Оксані Володими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ласовій Катерині Дмитр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Ходорівська,1</w:t>
      </w:r>
      <w:r>
        <w:rPr>
          <w:sz w:val="28"/>
          <w:szCs w:val="28"/>
        </w:rPr>
        <w:t>, площею 0,0623 га в оренду на 5 (п´ять) років для обслуговування житлового будинку, господарських будівель і споруд, за рахунок земельної ділянки, наданої для ведення садівництва (підстава: дозвіл на складання проекту відведення-рішення міської ради VI скликання від 28.07.2011р. №216 (пункт 50), свідоцтво про право власності  на житло від 10.05.1995р. №1455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Тащук Надії Олексі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усятинська,24</w:t>
      </w:r>
      <w:r>
        <w:rPr>
          <w:sz w:val="28"/>
          <w:szCs w:val="28"/>
        </w:rPr>
        <w:t>, площею 0,0640га (додатково) в оренду на 5 (п´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-рішення міської ради VI скликання від 31.03.2011р. №78 (пункт 20 додатка 2), витяг про реєстрацію права власності на нерухоме майно від 27.04.2006р. №1051016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.1. Визнати таким, що втратить чинність з моменту державної реєстрації договору оренди землі за адресою вул.Гусятинська,24, пункт 4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5.2007р. №32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Тащук Надії Олексіївні земельної ділянки на вул.Гусятинській,24, площею 0,0640га в оренду до 15.11.2010р. для ведення садівництва в зв’язку зі зміною цільового призначення земельної ділян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Веренці Стелуці Дмит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Вижницька,126</w:t>
      </w:r>
      <w:r>
        <w:rPr>
          <w:sz w:val="28"/>
          <w:szCs w:val="28"/>
        </w:rPr>
        <w:t>, площею 0,0574га (додатково) в оренду на  5 (п´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-рішення міської ради  VI скликання від 27.10.2011р. №315 (пункт 9 додатка 2), договір купівлі-продажу земельної ділянки  від 12.06.2000р. №478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6. Затвердити товариству з обмеженою відповідальністю «Дохідний дім» </w:t>
      </w:r>
      <w:r>
        <w:rPr>
          <w:sz w:val="28"/>
          <w:szCs w:val="28"/>
        </w:rPr>
        <w:t>проект відведення щодо зміни цільового признач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</w:t>
      </w:r>
      <w:r>
        <w:rPr>
          <w:b/>
          <w:sz w:val="28"/>
          <w:szCs w:val="28"/>
        </w:rPr>
        <w:t>вул.Канівська,30</w:t>
      </w:r>
      <w:r>
        <w:rPr>
          <w:sz w:val="28"/>
          <w:szCs w:val="28"/>
        </w:rPr>
        <w:t xml:space="preserve">, площею 0,0869га для будівництва багатоквартирного житлового будинку, за рахунок власної земельної ділянки, переданої для будівництва та обслуговування житлового будинку, господарських будівель і споруд (підстава: дозвіл на складання проекту відведення-рішення міської ради VI скликання від 29.03.2012р. №472                  (пункт 2.2)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1.09.2008р. №685                 (пункт 4, 4.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1.</w:t>
      </w:r>
      <w:r>
        <w:rPr>
          <w:sz w:val="28"/>
          <w:szCs w:val="28"/>
        </w:rPr>
        <w:t xml:space="preserve"> Зобов’язати ТзОВ «Дохідний дім» звернутись в управління Держкомзему у м.Чернівцях для заміни державного акта на право власності на земельну ділянку за адресою вул.Канівська,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Надати Даньковській Павлі Петр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рийська,7-А</w:t>
      </w:r>
      <w:r>
        <w:rPr>
          <w:sz w:val="28"/>
          <w:szCs w:val="28"/>
        </w:rPr>
        <w:t xml:space="preserve">, площею 0,0536 га (додатково) в оренду на 5 (п´ять) років для обслуговування житлового будинку, господарських будівель і споруд (існуючий) за рахунок земельної ділянки, наданої в оренду для ведення городництва (підстава: заява Даньковської П.П., зареєстрована 09.10.2012р. за №Д-5320, договір дарування від 29.10.1985р. №1-134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1. Визнати таким, що втратив чинність, пункт 71 додатка 1</w:t>
      </w:r>
      <w:r>
        <w:rPr>
          <w:sz w:val="28"/>
          <w:szCs w:val="28"/>
        </w:rPr>
        <w:t xml:space="preserve"> до рішення міської ради IV скликання від </w:t>
      </w:r>
      <w:r>
        <w:rPr>
          <w:b/>
          <w:sz w:val="28"/>
          <w:szCs w:val="28"/>
        </w:rPr>
        <w:t xml:space="preserve">07.07.2005р. №768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Даньковській Павлі Петрівні земельної ділянки за адресою вул.Стрийська,7-А, площею 0,0536 га в оренду до 15.11.2008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5.08.2005р. №2060, укладений між міською радою і Даньковською П.П., у зв´язку із закінченням терміну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Александровичу Борису Отт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аджицька,18</w:t>
      </w:r>
      <w:r>
        <w:rPr>
          <w:sz w:val="28"/>
          <w:szCs w:val="28"/>
        </w:rPr>
        <w:t>, площею 0,0414га для будівництва та обслуговування житлового будинку, господарських будівель і споруд, за рахунок власної земельної ділянки №42, наданої для ведення садівництва в садівничому товаристві «Сонячний» в урочищі Калічанка (підстава: дозвіл на складання проекту відведення – рішення міської ради VІ скликання від 29.12.2011р. №381 (пункт 2.5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1.</w:t>
      </w:r>
      <w:r>
        <w:rPr>
          <w:sz w:val="28"/>
          <w:szCs w:val="28"/>
        </w:rPr>
        <w:t xml:space="preserve"> Зобов’язати Александровича Б.О. звернутись в управління Держкомзему у м.Чернівцях для заміни державного акта на право власності на земельну ділянку за адресою вул.Таджицька,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Надати Гросу Наталії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Ахтимійчук Тетяні Олег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Іванківська,5, </w:t>
      </w:r>
      <w:r>
        <w:rPr>
          <w:sz w:val="28"/>
          <w:szCs w:val="28"/>
        </w:rPr>
        <w:t>площею 0,0721га в оренду терміном на 5 (п’ять) років для обслуговування житлового будинку, господарських будівель і споруд, за рахунок земельної ділянки, наданої в оренду для ведення садівництва (підстава: заява Гросу Н.М., Ахтимійчук Т.О., зареєстрована 24.09.2012р. за №Г-5066, витяги про реєстрацію права власності на нерухоме майно від 12.07.2010р. №26677552, №2667926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4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5.2008р. №591</w:t>
      </w:r>
      <w:r>
        <w:rPr>
          <w:sz w:val="28"/>
          <w:szCs w:val="28"/>
        </w:rPr>
        <w:t xml:space="preserve"> «Про передачу у безоплатно у власність земельних ділянок та внесення змін в раніше прийняті рішення» в частині надання Гросу Наталії Миколаївні, Ахтимійчук Тетяні Олегівні земельної ділянки за адресою вул.Іванківська,5, площею 0,0721га в оренду до 15.11.2012р.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05.09.2008р. №5230, укладений між міською радою, Гросу Н.М. і Ахтимійчук Т.О., в зв’язку із закінченням терміну оренди та зміною умов користування земельною ділян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0. Затвердити Шурінову Анатолію Анатол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Лукіяновича Дениса,41-А</w:t>
      </w:r>
      <w:r>
        <w:rPr>
          <w:sz w:val="28"/>
          <w:szCs w:val="28"/>
        </w:rPr>
        <w:t>, площею 0,0526га для будівництва та обслуговування житлового будинку, господарських будівель і споруд, за рахунок власної земельної ділянки №169, наданої для ведення садівництва в садівничому товаристві «Університет», за адресою вул.Лукіяновича Дениса (підстава: дозвіл на складання проекту відведення – рішення міської ради                 VІ скликання від 30.08.2012р. №607 (пункт 2.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0.1.</w:t>
      </w:r>
      <w:r>
        <w:rPr>
          <w:sz w:val="28"/>
          <w:szCs w:val="28"/>
        </w:rPr>
        <w:t xml:space="preserve"> Зобов’язати Шурінова А.А. звернутись в управління Держкомзему у м.Чернівцях для заміни державного акта на право власності на земельну ділянку за адресою вул.Лукіяновича Дениса,41-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 Затвердити проект відведення щодо зміни цільового призначення та надати Спичаку Олексію Павловичу </w:t>
      </w:r>
      <w:r>
        <w:rPr>
          <w:sz w:val="28"/>
          <w:szCs w:val="28"/>
        </w:rPr>
        <w:t xml:space="preserve">земельні ділянки за адресою </w:t>
      </w:r>
      <w:r>
        <w:rPr>
          <w:b/>
          <w:sz w:val="28"/>
          <w:szCs w:val="28"/>
        </w:rPr>
        <w:t>вул.Мамаївська,2</w:t>
      </w:r>
      <w:r>
        <w:rPr>
          <w:sz w:val="28"/>
          <w:szCs w:val="28"/>
        </w:rPr>
        <w:t>, площею 0,1200 га та площею  0,1406 га для обслуговування житлового будинку, господарських будівель і споруд (існуючий) в оренду на                      5 (п’ять) років, за рахунок земельних ділянок, наданих для ведення садівництва та городництва (підстава: дозвіл на складання проекту відведення - рішення міської ради V скликання від 27.10.2011р. №315 (пункт 1 додатка 2), договір купівлі-продажу від 25.10.2001р.№2-528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1. Визнати таким, що втратив чинність, пункт 36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8.02.2008р. №52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пичаку Олексію Павловичу земельних ділянок за адресою вул.Мамаївська,2, площею 0,1200 га для ведення садівництва до 15.11.2011р. та площею 0,1406 га для ведення городництва до 15.11.2011р. (поновлено до 27.10.2012р.), у зв´язку зі зміною цільового призначення земельної ділянки і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лі від 12.05.2008р. №4838, №4839, укладені між міською радою і Спичаком О.П., у зв´язку зі зміною умов користування земл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Затвердити Когуту Володимиру Ярослав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окирянська,4-В</w:t>
      </w:r>
      <w:r>
        <w:rPr>
          <w:sz w:val="28"/>
          <w:szCs w:val="28"/>
        </w:rPr>
        <w:t>, площею 0,0379 га для будівництва та обслуговування житлового будинку, господарських будівель і споруд, за рахунок власної земельної ділянки №61, наданої для ведення садівництва в садівничому товаристві «Червоногірка» за адресою вул.Сокирянська (підстава: дозвіл на складання проекту відведення- рішення міської ради VI скликання від 26.01.2012р. №405 (пункт 2.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1.</w:t>
      </w:r>
      <w:r>
        <w:rPr>
          <w:sz w:val="28"/>
          <w:szCs w:val="28"/>
        </w:rPr>
        <w:t xml:space="preserve"> Зобов’язати Когута В.Я. звернутись в управління Держкомзему у м.Чернівцях для заміни державного акта на право власності на земельну ділянку за адресою вул.Сокирянська,4-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3. Затвердити Шевчуку Петру Івановичу</w:t>
      </w:r>
      <w:r>
        <w:rPr>
          <w:sz w:val="28"/>
          <w:szCs w:val="28"/>
        </w:rPr>
        <w:t xml:space="preserve">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Теребовлянська,4</w:t>
      </w:r>
      <w:r>
        <w:rPr>
          <w:sz w:val="28"/>
          <w:szCs w:val="28"/>
        </w:rPr>
        <w:t>, площею 0,0618 га для будівництва та обслуговування житлового будинку, господарських будівель і споруд, за рахунок земельної ділянки №31, наданої для ведення садівництва в садівничому товаристві ім.Тімірязєва, за адресою вул.Заставнянська (підстава: дозвіл на складання проекту відведення- рішення міської ради VI скликання від  26.01.2012р. №405 (пункт 2.6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1.  </w:t>
      </w:r>
      <w:r>
        <w:rPr>
          <w:sz w:val="28"/>
          <w:szCs w:val="28"/>
        </w:rPr>
        <w:t>Зобов’язати Шевчука П.І. звернутись в управління Держкомзему у м.Чернівцях для заміни державного акта на право власності на земельну ділянку за адресою вул.Теребовлянська,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Григорович Наталії Степ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Мукачівська,39</w:t>
      </w:r>
      <w:r>
        <w:rPr>
          <w:sz w:val="28"/>
          <w:szCs w:val="28"/>
        </w:rPr>
        <w:t>, площею 0,0675га для обслуговування житлового будинку, господарських будівель і споруд (існуючий) в оренду на 5 (п’ять) років, за рахунок земельної ділянки, наданої для ведення садівництва та городництва (підстава: дозвіл на складання проекту відведення - рішення міської ради VІ скликання від 27.10.2011р. №315 (пункт 37 додатка 2), свідоцтво про право на спадщину за законом від 03.09.2004р. №2-325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4.1. Визнати таким, що втратив чинність, пункт 45.2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7.03.2008р. №544</w:t>
      </w:r>
      <w:r>
        <w:rPr>
          <w:sz w:val="28"/>
          <w:szCs w:val="28"/>
        </w:rPr>
        <w:t xml:space="preserve"> «Про надання в оренду та користування  земельних ділянок, припинення права користування земельними ділянками, відміну та внесення змін в раніше прийняті рішення» в частині надання Григорович Наталії Степанівні земельної ділянки за адресою вул.Мукачівська,39, площею 0,0675 га для ведення садівництва до 15.11.2011р.,  в зв´язку зі зміною цільового призначення земельної ділян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0.06.2008р. №5006, укладений між міською радою і Григорович Н.С., у зв´язку зі зміною умов користування землею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34.2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</w:rPr>
        <w:t>вул.Мукачівська,39</w:t>
      </w:r>
      <w:r>
        <w:rPr>
          <w:sz w:val="28"/>
        </w:rPr>
        <w:t xml:space="preserve">, встановити охоронну зону проходження ЛЕП площею 0,0014га. Обмеження, вказані в цій примітці, підлягають державній реєстрації відповідно до чинного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 Внести зміни до пункту 1 додатка 1</w:t>
      </w:r>
      <w:r>
        <w:rPr>
          <w:sz w:val="28"/>
          <w:szCs w:val="28"/>
        </w:rPr>
        <w:t xml:space="preserve"> до рішення міської ради ІУ скликання від </w:t>
      </w:r>
      <w:r>
        <w:rPr>
          <w:b/>
          <w:sz w:val="28"/>
          <w:szCs w:val="28"/>
        </w:rPr>
        <w:t>26.08.2004р. №536</w:t>
      </w:r>
      <w:r>
        <w:rPr>
          <w:sz w:val="28"/>
          <w:szCs w:val="28"/>
        </w:rPr>
        <w:t xml:space="preserve"> «Про погодження місця розташування об’єктів містобудування, надання дозволу забудовникам на підготовку матеріалів попереднього погодження, складання проектів відведення земельних ділянок, відміну та внесення змін і доповнень в раніше прийняті рішення» в частині надання Рітеру Олександру Петровичу дозволу на складання проекту відведення земельної ділянки за адресою вул.Тургенєва Івана,4-А, площею 0,0801 га в оренду до 01.09.2012р. для будівництва мінімаркету з житлом, виклавши його в такій редакції: </w:t>
      </w:r>
      <w:r>
        <w:rPr>
          <w:b/>
          <w:sz w:val="28"/>
          <w:szCs w:val="28"/>
        </w:rPr>
        <w:t>«Надати Рітеру Олександру Петровичу дозвіл на складання проекту відведення земельної ділянки за адресою вул.Тургенєва Івана,4-А, площею 0,0801 га в у власність для будівництва та обслуговування житлового будинку, господарських будівель і споруд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35</w:t>
      </w:r>
      <w:r>
        <w:rPr>
          <w:b/>
          <w:sz w:val="28"/>
          <w:szCs w:val="28"/>
        </w:rPr>
        <w:t>.1. Затвердити проект відведення щодо зміни цільового призначення та передати Рітеру Олександру Петр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Тургенєва Івана,4-А</w:t>
      </w:r>
      <w:r>
        <w:rPr>
          <w:sz w:val="28"/>
          <w:szCs w:val="28"/>
        </w:rPr>
        <w:t>, площею 0,0825га у власність  для будівництва та обслуговування житлового будинку, господарських будівель і споруд, за рахунок земельної ділянки наданої для ведення городництва (підстава: дозвіл на складання проекту відведення - рішення міської ради ІV  скликання від  26.08.2004р.№536 (пункт 1             додатка 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5</w:t>
      </w:r>
      <w:r>
        <w:rPr>
          <w:b/>
          <w:sz w:val="28"/>
          <w:szCs w:val="28"/>
        </w:rPr>
        <w:t xml:space="preserve">.2. Визнати таким, що втратить  чинність  з моменту державної реєстрації договору оренди земельної ділянки за адресою 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>вул.Тургенєва,4-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65.2 </w:t>
      </w:r>
      <w:r>
        <w:rPr>
          <w:sz w:val="28"/>
          <w:szCs w:val="28"/>
        </w:rPr>
        <w:t xml:space="preserve">рішення міської ради ІV скликання від </w:t>
      </w:r>
      <w:r>
        <w:rPr>
          <w:b/>
          <w:sz w:val="28"/>
          <w:szCs w:val="28"/>
        </w:rPr>
        <w:t>27.02.2003р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№172</w:t>
      </w:r>
      <w:r>
        <w:rPr>
          <w:sz w:val="28"/>
          <w:szCs w:val="28"/>
        </w:rPr>
        <w:t xml:space="preserve"> «Про передачу у приватну 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Рітеру Олександру Петровичу земельної ділянки за адресою вул.Тургенєва Івана,4-А, площею 0,0801га в оренду до 15.11.2004р. для ведення городництва і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ір оренди земельної ділянки від 02.04.2003р. №489, укладений між міською радою і Рітером О.П., у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5.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те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.П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Тургенєва Івана,4-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Затвердити підприємцю Барановій Тетяні Іванівні</w:t>
      </w:r>
      <w:r>
        <w:rPr>
          <w:sz w:val="28"/>
          <w:szCs w:val="28"/>
        </w:rPr>
        <w:t xml:space="preserve"> проект відведення щодо зміни цільового призначення земельних ділянок  за адресою </w:t>
      </w:r>
      <w:r>
        <w:rPr>
          <w:b/>
          <w:sz w:val="28"/>
          <w:szCs w:val="28"/>
        </w:rPr>
        <w:t>вул.Головна,66</w:t>
      </w:r>
      <w:r>
        <w:rPr>
          <w:sz w:val="28"/>
          <w:szCs w:val="28"/>
        </w:rPr>
        <w:t>, площею 0,0224 га та площею 0,0302 га для будівництва та обслуговування кафе-бару, торгово-офісних приміщень і готелю за рахунок власних земельних ділянок, наданих для будівництва та обслуговування житлового будинку, господарських будівель і споруд (підстава: дозвіл на складання проекту відведення-рішення міської ради V скликання від 26.06.2008р. №623 (пункт 2.5), витяг про реєстрацію права власності на нерухоме  майно від 03.12.2004р. №569362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6.1.  </w:t>
      </w:r>
      <w:r>
        <w:rPr>
          <w:sz w:val="28"/>
          <w:szCs w:val="28"/>
        </w:rPr>
        <w:t>Зобов’язати Баранову Т.І. звернутись в управління Держкомзему у м.Чернівцях для заміни державного акта на право власності на земельну ділянку за адресою вул.Головна,66.</w:t>
      </w:r>
    </w:p>
    <w:p>
      <w:pPr>
        <w:pStyle w:val="Normal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7. Внести зміни до пункту 3</w:t>
      </w:r>
      <w:r>
        <w:rPr>
          <w:sz w:val="28"/>
          <w:szCs w:val="28"/>
        </w:rPr>
        <w:t xml:space="preserve"> рішення міської ради VI скликання від </w:t>
      </w:r>
      <w:r>
        <w:rPr>
          <w:b/>
          <w:sz w:val="28"/>
          <w:szCs w:val="28"/>
        </w:rPr>
        <w:t>27.06.2012р. №538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до окремих рішень з цих питань» в частині зміни цільового призначення власної земельної ділянки за адресою завул.Лукіяновича Дениса,25, площею 0,0804 га для будівництва та обслуговування житлового будинку, господарських будівель і споруд, а саме: слова </w:t>
      </w:r>
      <w:r>
        <w:rPr>
          <w:b/>
          <w:sz w:val="28"/>
          <w:szCs w:val="28"/>
        </w:rPr>
        <w:t>«завулок Лук´яновича Дениса,25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завул.Лукіяновича Дениса,25»</w:t>
      </w:r>
      <w:r>
        <w:rPr>
          <w:sz w:val="28"/>
          <w:szCs w:val="28"/>
        </w:rPr>
        <w:t xml:space="preserve">  у  зв´язку із допущеною помил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40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42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червоних ліній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4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2:00Z</dcterms:created>
  <dc:creator>*</dc:creator>
  <dc:description/>
  <cp:keywords/>
  <dc:language>en-US</dc:language>
  <cp:lastModifiedBy>*</cp:lastModifiedBy>
  <cp:lastPrinted>2012-12-04T09:51:00Z</cp:lastPrinted>
  <dcterms:modified xsi:type="dcterms:W3CDTF">2012-12-07T12:42:00Z</dcterms:modified>
  <cp:revision>1510</cp:revision>
  <dc:subject/>
  <dc:title> </dc:title>
</cp:coreProperties>
</file>