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9.11.2012 №6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Яків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льська,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их земельних ділянок для ведення садівництва (державний акт на право власності на земельну ділянку від 19.12.2003р. №355, державний акт на право власності на земельну ділянку від 19.12.2003р.№35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Антонюка Я.В., 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08.10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2295/2, витяг про державну реєстрацію прав від 13.09.2011р. №31280269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*</cp:lastModifiedBy>
  <cp:lastPrinted>2012-10-16T11:10:00Z</cp:lastPrinted>
  <dcterms:modified xsi:type="dcterms:W3CDTF">2012-12-07T12:38:00Z</dcterms:modified>
  <cp:revision>522</cp:revision>
  <dc:subject/>
  <dc:title/>
</cp:coreProperties>
</file>