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u w:val="single"/>
        </w:rPr>
        <w:t>29.11.2012 №66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34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  <w:gridCol w:w="600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улець Арсен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  <w:t>(дитина війни, інвалід ІІІ груп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амзіна Миколи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лаштування та обслуговування збірно-розбірного металевого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4.2015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6.04.2012р. №503 (пункт 2.4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обрівський Микола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добрівська Людмил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добрівський Петро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добрівська Анастас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шнір Ма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бцев Андрій Ю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бцева Інга Йо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бцева Аудра Анд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бцев Олександр Анд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ляга Наталія Ром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смодем´ян- ської Зої,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8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9.12.2011р. №370 (пункт 21.1), свідоцтво про право на житло від 25.05.2001р. №37192, свідоцтво про право власності від 04.11.2005р. №44191, свідоцтво про право власності на житло від 18.07.2002р. №39064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ч Наталія Васи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нівська,9-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30.08.2012р. №594 (пункт 15 додатка 3), державний акт на право власності на земельну ділянку від 03.03.2012р. №731010001002595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яба Ма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рсол Ілена Танас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занськ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3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6.01.2012р. №394 (пункт 3 додатка 3), договір купівлі-продажу від 23.09.1977р. №1-591, договір купівлі-продажу від 07.09.2006р. №9633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ан Людмила Антон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іння,33-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2.03.2012р. №459 (пункт 8 додатка 3), витяг про державну реєстрацію прав від 18.10.2011р. №31699207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Черкез Георгій Костянти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мківська,</w:t>
            </w:r>
          </w:p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31.05.2012р. №515 (пункт 11 додатка 3), витяг про державну реєстрацію прав від 18.12.2007р. №17106793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rPr/>
      </w:pPr>
      <w:r>
        <w:rPr/>
        <w:t xml:space="preserve"> </w:t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</w:rPr>
        <w:t>вул.Димківська,3-А</w:t>
      </w:r>
      <w:r>
        <w:rPr/>
        <w:t xml:space="preserve">, встановити охоронну зону проходження ЛЕП площею 0,0243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*</cp:lastModifiedBy>
  <cp:lastPrinted>2012-10-16T11:06:00Z</cp:lastPrinted>
  <dcterms:modified xsi:type="dcterms:W3CDTF">2012-12-07T12:35:00Z</dcterms:modified>
  <cp:revision>3360</cp:revision>
  <dc:subject/>
  <dc:title>Додаток 8</dc:title>
</cp:coreProperties>
</file>