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  <w:r>
        <w:rPr>
          <w:b/>
          <w:u w:val="single"/>
        </w:rPr>
        <w:t>29.11.2012 №66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млій Наталія Олександ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ка,9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нежитлових будів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Шамлій  Н.О. зареєстрована 25.09.2012р. за               №Ш-5097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говір купівлі-продажу нерухомого майна з одночасним їх поділом у натурі (з відстроченням платежу) від 28.07.2009р. №1593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ів Анатол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 41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7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 обслуговування будівлі очисних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іва А.І., зареєстрована 24.09.2012р. за               №Ф-5077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окол проведення аукціону (публічних торгів) від 10.08.2012р. №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акт приймання-передачі від 22.08.201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дрик Валерій Степ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 1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. №1 0,0072г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червоних ліні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. №2 0,1219га (</w:t>
            </w:r>
            <w:r>
              <w:rPr>
                <w:sz w:val="14"/>
                <w:szCs w:val="14"/>
              </w:rPr>
              <w:t>додатков</w:t>
            </w:r>
            <w:r>
              <w:rPr>
                <w:sz w:val="16"/>
                <w:szCs w:val="16"/>
              </w:rPr>
              <w:t>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іл. №3 0,0053га (в межах червоних ліній та зони захисної смуги річк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. №4 0,0812га (зона захисної смуги рі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андрика В.С., зареєстрована 02.10.2012р. за               №М-520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державну реєстрацію прав від 21.03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№</w:t>
            </w:r>
            <w:r>
              <w:rPr>
                <w:sz w:val="14"/>
                <w:szCs w:val="14"/>
              </w:rPr>
              <w:t>29369350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30.08.2012р. №594 (пункт 35.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як Наталія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оляк Н.Г., зареєстрована 10.10.2012р. за               №Г-5368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4.11.2003р. №19985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ірчик Степан Пет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овокиселів- ська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ригірчика С.П., зареєстрована 05.10.2012р. за               №Г-5291, витяг про реєстрацію права власності на нерухоме майно від 03.04.2009р. №2237349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удима Роман Романович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Луковецький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дими Р.Р., зареєстрована 07.09.2012р. за               №Г-201/5, договір купівлі-продажу земельної ділянки від 06.12.2011р. №4710, довідка ЧМКБТІ від 03.09.2012р. №1524 (36 %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лодюк Лариса В</w:t>
            </w:r>
            <w:r>
              <w:rPr/>
              <w:t xml:space="preserve">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сняна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та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           Полодюк Л.В., зареєстрована 06.09.2012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П-4803, договір дарування земельної ділянки від 26.11.2002р., витяг про реєстрацію права власності на нерухоме майно від 17.03.2003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70835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іської ради УІ скликання від 25.01.2011р.№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акайло Корнелій Леопольд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ізюна Григорія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акайла К.Л., зареєстрована 25.09.2012р. за №К-4167/2, будівельний паспорт від 07.08.2012р. №35/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єв Олександр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исловодська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юсарєва О.М., зареєстрована 27.08.2012р. за №С-4618, рішення міської ради У скликання від 29.12.200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06, рішення міської ради УІ скликання від 27.06.201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рдонець Надія Серг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15-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Закордонець Н.С. зареєстрована 28.09.2012р. за               №З-4693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5.12.2005р. №929465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зовата Наталія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</w:t>
            </w:r>
          </w:p>
          <w:p>
            <w:pPr>
              <w:pStyle w:val="Normal"/>
              <w:jc w:val="center"/>
              <w:rPr/>
            </w:pPr>
            <w:r>
              <w:rPr/>
              <w:t>37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00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дзоватої Н.В., зареєстрована 15.10.2012р. за №Г-2884/4, свідоцтво про право власності на нерухоме майно від 25.05.2012р. серія САЕ№639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ук Георгій Мики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інвалід ІІ груп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ніверситетська,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еталевого збірно-розбірного гар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нчарука Г.М., зареєстрована 04.09.201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4765, рішення МВК від 08.07.197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44/1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жник Тетя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исминецька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ажник Т.М., зареєстрована 10.09.2012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Б-3288/3, договір дарування частини </w:t>
            </w:r>
            <w:r>
              <w:rPr>
                <w:sz w:val="12"/>
                <w:szCs w:val="12"/>
              </w:rPr>
              <w:t>будинковолодіння</w:t>
            </w:r>
            <w:r>
              <w:rPr>
                <w:sz w:val="14"/>
                <w:szCs w:val="14"/>
              </w:rPr>
              <w:t xml:space="preserve"> від 13.05.200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21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арова Марина Теофі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40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Жарової М.Т., зареєстрована 31.10.2012р. за №Ж- 5712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ідка ЧМКБТІ від 20.10.2011р. №2256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5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*</cp:lastModifiedBy>
  <cp:lastPrinted>2012-09-18T11:09:00Z</cp:lastPrinted>
  <dcterms:modified xsi:type="dcterms:W3CDTF">2012-12-07T12:34:00Z</dcterms:modified>
  <cp:revision>4500</cp:revision>
  <dc:subject/>
  <dc:title>Додаток  6</dc:title>
</cp:coreProperties>
</file>