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 </w:t>
      </w:r>
      <w:r>
        <w:rPr>
          <w:b/>
          <w:bCs/>
          <w:u w:val="single"/>
        </w:rPr>
        <w:t>29.11</w:t>
      </w:r>
      <w:r>
        <w:rPr>
          <w:b/>
          <w:bCs/>
          <w:u w:val="single"/>
          <w:lang w:val="ru-RU"/>
        </w:rPr>
        <w:t>.2</w:t>
      </w:r>
      <w:r>
        <w:rPr>
          <w:b/>
          <w:bCs/>
          <w:u w:val="single"/>
        </w:rPr>
        <w:t xml:space="preserve">012 №669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0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риймак Світлана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пель Григорій Онисим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іцкан Ірина Се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менюк Анатолій Дем´я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менюк Віра Василі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Хотинських комсомольців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3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ВК від 13.02.1954р. №132, витяги про реєстрацію права власності на нерухоме майно від 18.05.2000р. №10668554, від 12.12.2007р. №17018367, договір дарування частки квартири від 09.07.2010р. №1698, договір дарування частки квартири від 20.07.2010р. №1701, договір дарування частини квартири від 29.09.2009р. №2606, свідоцтво про право власності на житло від 24.12.1999р. №3408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 (сорок дев´ять) років</w:t>
            </w:r>
          </w:p>
        </w:tc>
      </w:tr>
      <w:tr>
        <w:trPr>
          <w:trHeight w:val="160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Дворецька Ельвіра Франц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,1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11.195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223, свідоцтво про право на спадщину за заповітом від 03.11.2000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-5339, свідоцтво про право на спадщину за заповітом від  17.08.2010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3-2367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>
          <w:trHeight w:val="160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Шестопалова Раїса Пав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стопалов Олег </w:t>
            </w:r>
            <w:r>
              <w:rPr>
                <w:szCs w:val="28"/>
              </w:rPr>
              <w:t>Володимирович</w:t>
            </w:r>
            <w:r>
              <w:rPr/>
              <w:t xml:space="preserve">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евченка Тараса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9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Шестопалової Р.П. та Шестопалова О.В., зареєстрована 12.12.2011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Ш-5434, рішення МВК від 14.08.1953р. №746, рішення міської ради V  скликання від 24.12.2009р. №1161, витяг з реєстру прав власності на нерухоме майно від 20.08.2007р. №15641802, протокол постійної комісії міської ради з питань земельних відносин, архітектури та будівництва від 10.10.201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’ять) років</w:t>
            </w:r>
          </w:p>
        </w:tc>
      </w:tr>
      <w:tr>
        <w:trPr>
          <w:trHeight w:val="160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овська Лілія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лащук Олександр Миколай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Байкальська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 Садгірської райооної ради від 20.05.1954р. №358, витяг про реєстрацію права власності на нерухоме майно від 06.06.2006р. №10855216, договір дарування частини будиноковолодіння від 06.07.2006р. №2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</w:tr>
      <w:tr>
        <w:trPr>
          <w:trHeight w:val="160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юда Павло Вацлав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едьковича Юрія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 МВК  від 14.08.1953р.  №780, свідоцтво про право власності на нерухоме  майно від 28.10.2010р. №7715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(десять) років </w:t>
            </w:r>
          </w:p>
        </w:tc>
      </w:tr>
      <w:tr>
        <w:trPr>
          <w:trHeight w:val="160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жокар Олена Костянти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врилюк Галина Мака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реквас Олена Олегі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оріхівська,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9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 МВК від 14.07.1954р. №822, витяг про реєстрацію права власності на нерухоме майно від 16.01.2004р. №2580316 та від 07.02.2005р. №64358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</w:tr>
      <w:tr>
        <w:trPr>
          <w:trHeight w:val="160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ачук Іван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ндрик Олена Василі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лобідська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3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61</w:t>
            </w:r>
          </w:p>
          <w:p>
            <w:pPr>
              <w:pStyle w:val="Normal"/>
              <w:jc w:val="center"/>
              <w:rPr/>
            </w:pPr>
            <w:r>
              <w:rPr/>
              <w:t>(додат ко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 МВК від 06.09.1955р. №511/17, договір дарування від 13.02.1992р. №329, витяг про реєстрацію права власності на нерухоме майно від 05.02.2008р. №17623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(п´ять) років </w:t>
            </w:r>
          </w:p>
        </w:tc>
      </w:tr>
      <w:tr>
        <w:trPr>
          <w:trHeight w:val="160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ачук Іван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лобідська,</w:t>
            </w:r>
          </w:p>
          <w:p>
            <w:pPr>
              <w:pStyle w:val="Normal"/>
              <w:jc w:val="center"/>
              <w:rPr/>
            </w:pPr>
            <w:r>
              <w:rPr/>
              <w:t>2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 МВК від 06.08.1955р. №472, довідка ЧМКБТІ від 08.08.2012р. №1367 (100 % готовност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</w:tr>
      <w:tr>
        <w:trPr>
          <w:trHeight w:val="160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Керстя Микола Василь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Селезнів-</w:t>
            </w:r>
          </w:p>
          <w:p>
            <w:pPr>
              <w:pStyle w:val="Normal"/>
              <w:jc w:val="center"/>
              <w:rPr/>
            </w:pPr>
            <w:r>
              <w:rPr/>
              <w:t>ський,3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2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 МВК від 10.04.1959р. №182/7, свідоцтво про право на спадщину за законом від 29.12.1983р. №14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давати доступ (прохід) через земельну ділянку площею 0,0048 га мешканцям будинків №2,4 за адресою вул.Хотинських комсомольців.</w:t>
      </w:r>
    </w:p>
  </w:footnote>
  <w:footnote w:id="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становити обмеження згідно зі статтею 111 Земельного кодексу України, а саме: на земельній ділянці за адресою вул.Кармелюка,92  встановити охоронну зону ЛЕП площею 0,0877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мельну ділянку за адресою вул.Шевченка Тараса,61 площею 0,0696га зарахувати до земель запасу міста.</w:t>
      </w:r>
    </w:p>
  </w:footnote>
  <w:footnote w:id="5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</w:rPr>
        <w:t>провул.Селезнівський,3-А</w:t>
      </w:r>
      <w:r>
        <w:rPr/>
        <w:t xml:space="preserve">, встановити охоронну зону проходження ЛЕП площею 0,0838 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*</cp:lastModifiedBy>
  <cp:lastPrinted>2012-12-04T09:44:00Z</cp:lastPrinted>
  <dcterms:modified xsi:type="dcterms:W3CDTF">2012-12-07T12:33:00Z</dcterms:modified>
  <cp:revision>708</cp:revision>
  <dc:subject/>
  <dc:title>Додаток 2</dc:title>
</cp:coreProperties>
</file>