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29.11.2012 №6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існик Євгенія Октавіан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лицької Костянтини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2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лісник Є.О.,   зареєстрована 25.09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2586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1.03.2008р. №46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бровольська</w:t>
            </w:r>
            <w:r>
              <w:rPr/>
              <w:t xml:space="preserve">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бровольської М.В.</w:t>
            </w:r>
            <w:r>
              <w:rPr>
                <w:sz w:val="16"/>
                <w:szCs w:val="16"/>
              </w:rPr>
              <w:t>, зареєстрована 12.09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-4880, витяг про державну реєстрацію прав від 05.05.2011р. №298698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8.2004р. №1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0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юк Артур Мирон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анюка А.М.,   зареєстрована 02.10.2012р. за №Б-5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8.06.2008р. №49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 Алла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рмелюка Устима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зак А.О., зареєстрована 04.10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2049/2, договір купівлі – продажу об</w:t>
            </w:r>
            <w:r>
              <w:rPr>
                <w:sz w:val="16"/>
                <w:szCs w:val="16"/>
                <w:lang w:val="ru-RU"/>
              </w:rPr>
              <w:t>´</w:t>
            </w:r>
            <w:r>
              <w:rPr>
                <w:sz w:val="16"/>
                <w:szCs w:val="16"/>
              </w:rPr>
              <w:t>єк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завершеного будівництвом від 25.06.2009р. №22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10.2009р. №6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юк Валерій Леополь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амюк Натал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Лубенська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дамюка В.Л. та Адамюк Н.П., зареєстрована 02.10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5207, свідоцтво про право власності на житло від 10.02.1998р. №130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10.2009р. №6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0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ьма Михайло Пет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нецька, навпроти будинковолодіння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город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и М.П., зареєстрована 21.09.2012р. за №К-50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3.2006р.№2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ндич Олег Василь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нишевського Миколи,50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ідтворення та вирощування цінних лікарських та рідкісних рослин без права будівництва та зміни цільов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дича О.В., зареєстрована 27.09.2012р. за №Г-3213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1.2010р. №6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1.2010р. №6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ойський В’яче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ойська Анжелік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ксійчук (Замойська) Анна В’яче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веткова Поліна Як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кін Юрій </w:t>
            </w:r>
            <w:r>
              <w:rPr>
                <w:sz w:val="27"/>
                <w:szCs w:val="27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6</w:t>
            </w:r>
            <w:r>
              <w:rPr>
                <w:sz w:val="18"/>
                <w:szCs w:val="18"/>
              </w:rPr>
              <w:t xml:space="preserve"> 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ойського В.І., Замойської А.В., Олексійчук А.В., Цветкової ПЯ., Фокіна Ю.В., зареєстрована 03.09.2012р.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Кол-472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8.10.2009р. №609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ірняк Алла Ауре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101-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гріняк А.А., зареєстрована 19.09.2012р.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Н-5003, договір оренди №274/Г нерухомого майна (гаража) від 17.09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8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1.2010р.№6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0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явська Людмил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будинковолодіння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ведення садів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лявської Л.П., зареєстрована 19.09.2012р.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В-50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2.2009р.№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явський Василь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будинковолодіння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ня садів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лявського В.О., зареєстрована 19.09.2012р.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В-50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2.2009р.№5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 Ірина Орест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днар І.О.,   зареєстрована 08.10.2012р. за .№Б-5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6.03.2009р. №57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енко Олександр </w:t>
            </w:r>
            <w:r>
              <w:rPr>
                <w:sz w:val="26"/>
                <w:szCs w:val="26"/>
              </w:rPr>
              <w:t>Воло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ратів Руснаків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ня та обслуговування добудови до кухні та житлової кімн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абенка О.В., зареєстрована 02.10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52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8.2005р. №2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зінський Віталій Бори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3</w:t>
            </w: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зінського В.Б., зареєстрована 21.09.2012р.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Т-50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08.2008р. №519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3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дохліб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орожинецька,</w:t>
            </w:r>
          </w:p>
          <w:p>
            <w:pPr>
              <w:pStyle w:val="Normal"/>
              <w:jc w:val="center"/>
              <w:rPr/>
            </w:pPr>
            <w:r>
              <w:rPr/>
              <w:t>12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8</w:t>
            </w: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вердохліб М.І., зареєстрована 12.09.2012р.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Т-488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7.10.2008р. №53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целару Марія Тео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6</w:t>
            </w: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целару М.Т., зареєстрована 07.09.2012р.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В-48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4.05.2005р. №18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а Іван Мілітіє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Леки І.М., зареєстрована 06.09.2012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Л-480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0.11.2009р. №61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Іордак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жокар Тетя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  <w:r>
              <w:rPr>
                <w:sz w:val="18"/>
                <w:szCs w:val="18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жокаря І.В. та Кожокар Т.М., зареєстрована 05.09.2012р.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К-478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3.06.2008р. №49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юк Наталія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зюна Григорія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врилюк Н.А., зареєстрована 04.09.2012р.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Г-476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6.11.2008р. №53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9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еску Марія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67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еску М.Д., зареєстрована 09.10.2012р. за №Д-53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1.2009р. №5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кірюк Вітал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ірюка В.М., зареєстрована 08.10.2012р. за №В-53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6.2008р. №4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орний Іван Лаза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ка Вовчк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горного І.Л., зареєстрована 05.10.2012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-5289, договір оренди №281-Г нерухомого майна (гаража) від 21.09.201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8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10.2009р. №6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0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2-12-04T09:43:00Z</cp:lastPrinted>
  <dcterms:modified xsi:type="dcterms:W3CDTF">2012-12-07T12:32:00Z</dcterms:modified>
  <cp:revision>2927</cp:revision>
  <dc:subject/>
  <dc:title>Додаток 5</dc:title>
</cp:coreProperties>
</file>