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u w:val="single"/>
        </w:rPr>
        <w:t xml:space="preserve">29.11.2012 №668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лігійна організація преподобного Агапіта лікаря Печерського Української Православної Церкви Київського Патріархату 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Цецинська,38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а культової споруд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31.05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8 (пункт 1.3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/>
      </w:pPr>
      <w:r>
        <w:rPr/>
        <w:t xml:space="preserve"> </w:t>
      </w: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PublRel</cp:lastModifiedBy>
  <cp:lastPrinted>2012-11-06T09:24:00Z</cp:lastPrinted>
  <dcterms:modified xsi:type="dcterms:W3CDTF">2012-12-07T13:34:00Z</dcterms:modified>
  <cp:revision>685</cp:revision>
  <dc:subject/>
  <dc:title>Додаток  6</dc:title>
</cp:coreProperties>
</file>