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u w:val="single"/>
        </w:rPr>
        <w:t>29.11.2012 №66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3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703"/>
        <w:gridCol w:w="1842"/>
        <w:gridCol w:w="709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Бранд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17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65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звіл на складання проекту відведення - рішення  міської ради                VІ скликанн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31.05.2012р.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513 (п.2 д.3), витяг про державну реєстрацію прав від 21.02.20</w:t>
            </w:r>
            <w:r>
              <w:rPr>
                <w:sz w:val="15"/>
                <w:szCs w:val="15"/>
                <w:lang w:val="ru-RU"/>
              </w:rPr>
              <w:t>1</w:t>
            </w:r>
            <w:r>
              <w:rPr>
                <w:sz w:val="15"/>
                <w:szCs w:val="15"/>
              </w:rPr>
              <w:t>2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3325145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Ряполов Георг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 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 скликання від 17.07.2008 р. №639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п.4 д.2 ), витяг про державну реєстрацію прав від 05.07.2007 р. №1513388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Бурак Павло Григорі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рансформаторної підстанції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звіл на складання проекту відведення - рішення  міської ради                VІ скликання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.10.2011р.№312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п.2 д.3), договір купівлі-продажу майна від 25.06.2004р.№2-2Ч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ідприємцю Бураку П.Г. звернутись в міське комунальне бюро технічної інвентаризації Чернівецької міської ради для присвоєння поштової адре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2-11-06T12:33:00Z</cp:lastPrinted>
  <dcterms:modified xsi:type="dcterms:W3CDTF">2012-12-07T12:49:00Z</dcterms:modified>
  <cp:revision>3331</cp:revision>
  <dc:subject/>
  <dc:title>Додаток 8</dc:title>
</cp:coreProperties>
</file>