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І скликання</w:t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  <w:u w:val="single"/>
        </w:rPr>
        <w:t>29.11.2012 №66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Волош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Дем</w:t>
            </w:r>
            <w:r>
              <w:rPr>
                <w:lang w:val="ru-RU"/>
              </w:rPr>
              <w:t>’</w:t>
            </w:r>
            <w:r>
              <w:rPr/>
              <w:t xml:space="preserve">янч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11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кафе, ремонтних майстерень та підпірної сті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1505га за рахунок орендованої земельної ділянки (договір оренди землі від 09.08.2011р. №7277)  та 0,1907га за рахунок земель запасу міста (в тому числі 0,1064га зона обмеження ЛЕ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олошиної О.В. т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ем’янчука М.В.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реєстрована 01.10.2012р. за №Д-5187, рішення міської ради V скликання від 24.09.2009р. №1065 (п.1.3), свідоцтво про право власності на нерухоме майно від 21.08.2007р. №20010979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Кашу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італі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игор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моги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нежитлового приміщ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ас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Кашула В.Г. зареєстрована 24.09.2012р. за               №К-1003/5,  витяг про державну реєстрацію прав від 12.11.2010р. №27987022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2-07-03T16:31:00Z</cp:lastPrinted>
  <dcterms:modified xsi:type="dcterms:W3CDTF">2012-12-07T12:49:00Z</dcterms:modified>
  <cp:revision>836</cp:revision>
  <dc:subject/>
  <dc:title>                          Додаток  3</dc:title>
</cp:coreProperties>
</file>