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u w:val="single"/>
          <w:lang w:val="ru-RU"/>
        </w:rPr>
        <w:t>29.11.2</w:t>
      </w:r>
      <w:r>
        <w:rPr>
          <w:b/>
          <w:bCs/>
          <w:u w:val="single"/>
        </w:rPr>
        <w:t xml:space="preserve">012 №667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Рустель» (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52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удівель АЗ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«Рустель», зареєстрована 25.01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-318,  витяг про державну реєстрацію прав від 24.09.2009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3943816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9.12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68 (п.8.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Добродій-сервіс»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ова,1-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комплексу побутових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8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56 (п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</w:tbl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2-10-22T14:28:00Z</cp:lastPrinted>
  <dcterms:modified xsi:type="dcterms:W3CDTF">2012-12-07T12:49:00Z</dcterms:modified>
  <cp:revision>247</cp:revision>
  <dc:subject/>
  <dc:title>Додаток 2</dc:title>
</cp:coreProperties>
</file>