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9.11.2012 №66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Сопронюк Людми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51 -вул.</w:t>
            </w:r>
          </w:p>
          <w:p>
            <w:pPr>
              <w:pStyle w:val="Normal"/>
              <w:jc w:val="center"/>
              <w:rPr/>
            </w:pPr>
            <w:r>
              <w:rPr/>
              <w:t>Руданського Степана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инку (апте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пронюк Л.В., зареєстрована 18.09.2012р. за №С-4998, витяг про реєстрацію права власності на нерухоме майно від 29.12.2005р. №9475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6.2007р. №376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але приватне підприємство «Смайл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ярка Олексія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хідного тамбура до стоматологічного кабін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МПП «Смайл», зареєстрована 11.09.2012р. за №8-3446, додаткова угода №1 до Договору оренди нежитлового приміщення (стоматологічного кабінету) від 02.04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2.2009р. №56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с Андрій Володимир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59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еконструкції з переобладнанням під гаражі з обслуговуванням автотранспорту власної незавершеної будівництвом нежитлової будівлі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9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уса А.В.,   зареєстрована 14.09.2012р. за .№С-49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2.10.2009р. №6098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11.2012р.</w:t>
            </w:r>
          </w:p>
        </w:tc>
      </w:tr>
      <w:tr>
        <w:trPr>
          <w:trHeight w:val="292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Релігійна громада Церкви Адвентистів Сьомого Дня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инівська (поруч з молитовним будинк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лубу молод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іод будівництва клубу молоді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1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2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астора релігійної громади Церкви Адвентистів Сьомого Дня Осадчука О.С.,   зареєстрована 24.09.2012р. за .№22-3630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6.2006р. №282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2.2009р. №56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2.2009р. №56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2.2009р. №561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Житлово -будівельний кооператив «Пожежни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-сті,90-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ЖБК «Пожежник», зареєстрована 19.09.2012р. за №-13-35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sz w:val="18"/>
                <w:szCs w:val="18"/>
              </w:rPr>
              <w:t>(п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</w:rPr>
              <w:t>ятнадцять)</w:t>
            </w:r>
            <w:r>
              <w:rPr/>
              <w:t xml:space="preserve">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8.2006р.№305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Кравчук Олександр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прибудови до житлового будинку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вчук О.В.,   зареєстрована 10.09.2012р. за №К-4847, витяг про державну реєстрацію права власності  на нерухоме майно від 29.12.2009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4947768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6.11.2009р. №6139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6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 Калініченко Серг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9/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добудови до існуючого власног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Калініченка С.В., зареєстрована 17.09.2012р. за №К-2166/2, витяг про державну реєстрацію прав від 12.09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47769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06.11.2008р. №5372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3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ідприємець Царик Петро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-</w:t>
            </w:r>
          </w:p>
          <w:p>
            <w:pPr>
              <w:pStyle w:val="Normal"/>
              <w:jc w:val="center"/>
              <w:rPr/>
            </w:pPr>
            <w:r>
              <w:rPr/>
              <w:t>сті,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нежитлового торгового приміщ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арика П.В., зареєстрована 03.09.2012р. за №Ц-4739, витяг про державну реєстрацію права власності на нерухоме майно від 03.08.2010р.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</w:rPr>
              <w:t>26894829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9.11.2007р. №4288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3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Підприємець Ляшук Гали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и до власних нежитлових приміщ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стоматологічного кабінету з добудовою вхідного тамбу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шук Г.П., зареєстрована 06.09.2012р. за №Л-4806, витяг про державну реєстрацію прав від 17.12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4086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8.02.2009р. №5689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1.2009р.№55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ідприємець Лукань Богд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-</w:t>
            </w:r>
          </w:p>
          <w:p>
            <w:pPr>
              <w:pStyle w:val="Normal"/>
              <w:jc w:val="center"/>
              <w:rPr/>
            </w:pPr>
            <w:r>
              <w:rPr/>
              <w:t>сті,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нежитлового приміщення магазину промислових товар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ня Б.І., зареєстрована 18.09.2012р. за №Л-4997, витяг про реєстрацію права власності на нерухоме майно від 17.10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187816, сертифікат відповідності №ЧВ 000356 від 27.12.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'ятнадц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2.2009р №56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 Тащук Олексій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9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ого приміщення (торговий павільй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щука О.І., зареєстрована 19.09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5007,витяг про державну реєстрацію прав від 14.07.2011р. №306201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2.2007р.№432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Товариство з обмеженою відповідальністю «Універс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лаштування безплатного майданчика для паркування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зОВ «Універсам», зареєстрована 14.09.2012р. за №7-34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9.2010р.№676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10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Колективне виробничо-комерційне підприємство «Пірамі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гаража для потреб мешканців житлового будинку №15 на в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Гонча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КВКП «Піраміда», зареєстрована 10.09.201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-34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11.2009р.№615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торгово-промислове підприємство «Люком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гули Дмитра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ТПП «Люком», зареєстрована 02.10.2012р. за №8-37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'ятнадц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5р.№198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Товариство з обмеженою відповідальністю будівельна фірма «Чернівціжитло-буд-1»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90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другої черги багатоквартирного житлового будин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зОВ «Чернівці-житлобуд-1», зареєстрована 02.10.2012р. за№7-37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8.2007р.№399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Місцева церква адвентистів сьомого дня м.Черні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колайчука Івана,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ої церкви адвентистів сьомого дня м.Чернівці, зареєстрована 17.09.2012р. за №22-35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2.2005р.№165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Підприємець Костенко Сергій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Крот Олександр Леонід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5-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міні-бару та перукар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а С.П., Крота О.Л., зареєстрована 10.10.2012р. за №К-53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5.2008р.№483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ТК Панорам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9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критого ринку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П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К Панорама», зареєстрована 12.10.2012р. за №8-38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(один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7.2012р.№786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Підприємець Сосній Любов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(офі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ній Л.Г., зареєстрована 12.09.2012р. №С-488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3.2007р.№357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>Підприємець Нагірняк Микола Васильович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</w:t>
            </w:r>
            <w:r>
              <w:rPr>
                <w:sz w:val="24"/>
                <w:szCs w:val="24"/>
              </w:rPr>
              <w:t>Незалежності,68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ії під косметологічний салон власних квартир з добудо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Нагірняка М.В,, зареєстрована 18.10.2012р. за №Н-54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6.2009р.№591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6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2.11.2012р. договір оренди землі від 07.06.2007р.№376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3.11.2012р. договір оренди землі від 03.02.2009р.№5603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8.11.2012р. договір оренди землі від 12.10.2009р.№6098, замовнику прийняти пайову участь у розвитку інфраструктури м.Чернівців у розмірі 4% від загальної кошторисної вартості будівництва житла та 10% від загальної кошторисної вартості будівництва об’єктів соцкультпобут.,Підприємцю Струсу А.В. привести земельну ділянку за адресою вул.Стефаника Василя,59-А, в належний санітарний стан</w:t>
      </w:r>
      <w:r>
        <w:rPr>
          <w:sz w:val="16"/>
          <w:szCs w:val="16"/>
        </w:rPr>
        <w:t>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5.10.2012р. договори оренди землі від 05.06.2006р.№2823, від 03.02.2009р.№5609, від 03.02.2009р.№5610, від 03.02.2009р.№5611.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6.09.2012р. договір оренди землі від 28.08.2006р.№3053.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6.11.2012р. договір оренди землі від 16.11.2009р.№613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3.10.2012р. договір оренди землі від 06.11.2008р.№537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3.09.2012р. договір оренди землі від 29.11.2007р.№428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4.10.2012р. договір оренди землі від 20.01.2009р.№554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1.11.2012р.  договір оренди землі від 05.02.2009р.№561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13.11.2012р. договір оренди землі від 06.12.2007р.№4329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10.2012р. договір оренди землі від 20.09.2010р.№676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22.11.2012р. договір оренди землі від 23.11.2009р.№6152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30.09.2012р. договір оренди землі від 02.08.2007р.№3997, замовнику прийняти пайову участь у розвитку інфраструктури м.Чернівців в розмірі 4% від загальної кошторисної вартості будівництва житла та 10% від загальної кошторисної вартості будівництва об’єктів соцкультпобуту.</w:t>
      </w:r>
    </w:p>
  </w:footnote>
  <w:footnote w:id="1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15.11.2012р. договір оренди землі від 28.02.2005р.№1653.</w:t>
      </w:r>
    </w:p>
  </w:footnote>
  <w:footnote w:id="17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Замовнику прийняти пайову участь у розвитку інфраструктури м.Чернівців у розмірі </w:t>
      </w:r>
      <w:r>
        <w:rPr>
          <w:b/>
          <w:sz w:val="16"/>
          <w:szCs w:val="16"/>
          <w:u w:val="single"/>
        </w:rPr>
        <w:t>10%</w:t>
      </w:r>
      <w:r>
        <w:rPr>
          <w:b/>
          <w:sz w:val="16"/>
          <w:szCs w:val="16"/>
        </w:rPr>
        <w:t xml:space="preserve"> від загальної кошторисної вартості будівництва об’єкт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24.11.2012р. договір оренди землі від 26.03.2007р.№357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22.06.2012р. договір оренди землі від 22.06.2009р.№59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2-12-04T09:28:00Z</cp:lastPrinted>
  <dcterms:modified xsi:type="dcterms:W3CDTF">2012-12-07T12:48:00Z</dcterms:modified>
  <cp:revision>2449</cp:revision>
  <dc:subject/>
  <dc:title>Додаток 5</dc:title>
</cp:coreProperties>
</file>