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/>
        </w:rPr>
        <w:t xml:space="preserve">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09575" cy="544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</w:rPr>
        <w:t xml:space="preserve">У </w:t>
      </w:r>
      <w:r>
        <w:rPr>
          <w:b/>
          <w:sz w:val="36"/>
          <w:lang w:val="ru-RU"/>
        </w:rPr>
        <w:t>К</w:t>
      </w:r>
      <w:r>
        <w:rPr>
          <w:b/>
          <w:sz w:val="36"/>
        </w:rPr>
        <w:t xml:space="preserve"> </w:t>
      </w:r>
      <w:r>
        <w:rPr>
          <w:b/>
          <w:sz w:val="36"/>
          <w:lang w:val="ru-RU"/>
        </w:rPr>
        <w:t>Р</w:t>
      </w:r>
      <w:r>
        <w:rPr>
          <w:b/>
          <w:sz w:val="36"/>
        </w:rPr>
        <w:t xml:space="preserve"> </w:t>
      </w:r>
      <w:r>
        <w:rPr>
          <w:b/>
          <w:sz w:val="36"/>
          <w:lang w:val="ru-RU"/>
        </w:rPr>
        <w:t>А</w:t>
      </w:r>
      <w:r>
        <w:rPr>
          <w:b/>
          <w:sz w:val="36"/>
        </w:rPr>
        <w:t xml:space="preserve"> </w:t>
      </w:r>
      <w:r>
        <w:rPr>
          <w:b/>
          <w:sz w:val="36"/>
          <w:lang w:val="ru-RU"/>
        </w:rPr>
        <w:t>Ї</w:t>
      </w:r>
      <w:r>
        <w:rPr>
          <w:b/>
          <w:sz w:val="36"/>
        </w:rPr>
        <w:t xml:space="preserve"> </w:t>
      </w:r>
      <w:r>
        <w:rPr>
          <w:b/>
          <w:sz w:val="36"/>
          <w:lang w:val="ru-RU"/>
        </w:rPr>
        <w:t>Н</w:t>
      </w:r>
      <w:r>
        <w:rPr>
          <w:b/>
          <w:sz w:val="36"/>
        </w:rPr>
        <w:t xml:space="preserve"> </w:t>
      </w:r>
      <w:r>
        <w:rPr>
          <w:b/>
          <w:sz w:val="36"/>
          <w:lang w:val="ru-RU"/>
        </w:rPr>
        <w:t>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/>
      </w:pPr>
      <w:r>
        <w:rPr>
          <w:b/>
          <w:sz w:val="30"/>
          <w:szCs w:val="36"/>
        </w:rPr>
        <w:t xml:space="preserve">30 сесія  </w:t>
      </w:r>
      <w:r>
        <w:rPr>
          <w:b/>
          <w:sz w:val="30"/>
          <w:szCs w:val="36"/>
          <w:lang w:val="en-US"/>
        </w:rPr>
        <w:t>V</w:t>
      </w:r>
      <w:r>
        <w:rPr>
          <w:b/>
          <w:sz w:val="30"/>
          <w:szCs w:val="36"/>
        </w:rPr>
        <w:t>І скликанн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9.11.2012 № 666    </w:t>
        <w:tab/>
        <w:t xml:space="preserve">                                                         м. Чернівці</w:t>
      </w:r>
    </w:p>
    <w:p>
      <w:pPr>
        <w:pStyle w:val="Normal"/>
        <w:rPr>
          <w:b/>
          <w:b/>
        </w:rPr>
      </w:pPr>
      <w:r>
        <w:rPr>
          <w:rFonts w:eastAsia="Times New Roman;Times New Roman"/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 стан фізкультурно-оздоровчої та спортивно-масової роботи в загальноосвітніх навчальних закладах міста Чернівц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Заслухавши та обговоривши інформацію начальника управління освіти міської ради Малишевської В.С. і голови постійної комісії міської ради з питань освіти, науки, культури, спорту та молодіжної політики          Антоняка Я.М.  про стан фізкультурно–оздоровчої та спортивно–масової   роботи    в  загальноосвітніх  навчальних  закладах  м.Чернівців, Чернівецька міська рада відмічає, що управлінням освіти, загальноосвітніми навчальними закладами здійснюється цілеспрямована робота з реалізації законодавства про освіту, зокрема, Законів України  „Про загальну середню освіту”, „Про фізичну культуру  і спорт”,  Положення про організацію фізичного виховання і масового спорту в дошкільних, загальноосвітніх та професійно–технічних навчальних закладах Україн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За останні роки в закладах освіти було забезпечено розвиток галузі фізичної культури і спорту, досягнуто нових якісних змін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а значна організаційна робота щодо створення матеріально-технічної бази та санітарно-гігієнічних умов для надання можливості фізичного удосконалення і самореалізації діт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продовж навчального року в навчальних закладах міста проводяться комплексні командні змагання (спартакіади, фізкультурно–патріотичний фестиваль „Нащадки козацької слави”, військово-спортивні ігри „Сокіл”, „Джура”, дитячі спортивні ігри „Старти надій”, змагання з футболу на приз клубу „Шкіряний м’яч”, „Ігри чемпіонів”, що охоплюють практично весь учнівський контингент, який за станом здоров’я може брати в них участь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правлінням освіти спільно з органами виконавчої влади та міського самоврядування, керівниками навчальних закладів, за активної участі батьківських колективів вирішуються питання зміцнення матеріально-технічної бази спортзалів у навчальних закладах. За останні роки здійснено ремонтні роботи спортивної бази загальноосвітніх навчальних закладів     №№ 1, 5, 6, 11, 12, 16, 33, 38, 39, 40, гімназій №№ 3, 4, 5, 7, ліцею № 4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оте  в організації навчально-виховного процесу з фізичної культури є ряд проблем, які потребують вирішення ближчим часо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лишається актуальним питання модернізації спортивних залів, заміна дахів на шатрові, віконних блоків, системи освітлення, виділення коштів на придбання спортивного обладнання, інвентарю та участі збірних команд школярів міста в обласній спартакіаді, змаганнях «Нащадки козацької слави» тощо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статей 25, 26, 32 Закону України «Про місцеве самоврядування в Україні», Законів України «Про освіту», «Про загальну середню освіту»</w:t>
      </w:r>
      <w:r>
        <w:rPr>
          <w:sz w:val="28"/>
          <w:szCs w:val="28"/>
        </w:rPr>
        <w:t>, «Про фізичну культуру і спорт», Положення про організацію фізичного виховання і масового спорту в дошкільних, загальноосвітніх та професійно-технічних навчальних закладах України, навчальними програмами з фізичної культури для учнів загальноосвітніх навчальних закладів та враховуючи викладене вище, Чернівецька міська рада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Інформацію начальника управління освіти міської ради Малишевської В.С. і голови постійної комісії міської ради з питань освіти, науки, культури, спорту та молодіжної політики Антоняка Я.М. про стан фізкультурно–оздоровчої та спортивно–масової   роботи    в  загальноосвітніх  навчальних  закладах  м.Чернівців взяти до відома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освіти міської ради (Малишевська В.С.):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ільно з адміністраціями  шкіл працювати над вирішенням питань щодо покращання матеріально-спортивної бази загальноосвітніх навчальних закладах.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У 2013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2014 навчальному році провести міський огляд-конкурс на кращу організацію та проведення  фізкультурно-оздоровчої та спортивно-масової роботи в загальноосвітніх навчальних заклад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>Щороку до 1 вересня проводити експертизу спортивних споруд щодо їх готовності до експлуатації в літньому та зимовому періодах, забезпечити дотримання санітарно-гігієнічних норм, експлуатацію спортивних споруд згідно з правилами техніки безпе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Разом з управлінням по  фізичній культурі та спорту міської ради (Дяконюк С.В.) активізувати роботу із залучення учнівської молоді до активних занять фізичною культурою і   спорт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Посилити контроль за проходженням  щорічного медичного огляду школярів, їх розподілом по групах (основної, підготовчої, спеціальної медичної) відповідно до стану здоров’я та  внесення цих даних до класного журна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Забезпечити безумовне виконання вчителями правил і вимог щодо безпеки проведення занять із фізичної культури та позакласних спортивно-масових заход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Систематично проводити роз’яснювальну роботу серед батьків щодо необхідності контролю за реальним станом здоров’я дітей та зобов’язати вчителів інформувати адміністрацію навчального закладу про зміни, пов’язані зі станом здоров’я учні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 формуванні бюджету на наступний рік передбачити фінансування на капітальний ремонт устаткування басейну в Чернівецькій загальноосвітній школі І-ІІІ ступенів №27 Чернівецької міської ра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 xml:space="preserve">Про хід виконання цього рішення заслухати на засіданні постійної комісії міської ради з питань освіти, науки, культури, спорту та молодіжної політики міської ради в листопаді 2013 року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 ради Паскаря О.Є. та начальника управління освіти Чернівецької міської ради Малишевську В.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>В. 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  <w:b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FooterChar">
    <w:name w:val="Foot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48:00Z</dcterms:created>
  <dc:creator>Admin</dc:creator>
  <dc:description/>
  <cp:keywords/>
  <dc:language>en-US</dc:language>
  <cp:lastModifiedBy>PublRel</cp:lastModifiedBy>
  <cp:lastPrinted>2012-11-30T14:43:00Z</cp:lastPrinted>
  <dcterms:modified xsi:type="dcterms:W3CDTF">2012-12-05T08:48:00Z</dcterms:modified>
  <cp:revision>2</cp:revision>
  <dc:subject/>
  <dc:title>                                                                          </dc:title>
</cp:coreProperties>
</file>