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нформація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стан фізкультурно-оздоровчої та спортивно-масової робот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загальноосвітніх навчальних закладах міста Чернівців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ізація і зміст фізичної культури в загальноосвітніх навчальних закладах регламентується Законами України «Про освіту», «Про загальну середню освіту», «Про фізичну культуру і спорт», Положенням про організацію фізичного виховання і масового спорту в дошкільних, загальноосвітніх та професійно-технічних навчальних закладах України, навчальними програмами з фізичної культури для учнів загальноосвітніх навчальних закладі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инними програмами з фізичної культури передбачають таке тижневе навантаження: в початковій школі - 3 години, в спеціалізованих школах та гімназіях – 2 години, в загальноосвітніх навчальних закладах – 3 години у        5-9 класах та 2 години у 10-11 клас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итання викладання фізичної культури, організації та проведення спортивно-масової роботи знаходиться на постійному контролі в управління освіти та адміністрацій загальноосвітніх навчальних закладів. Систематично заслуховується на колегії управління освіти,  нарадах керівників закладів та їх заступників. У закладах освіти – на засіданнях педагогічних рад, нарадах при директорові; видаються виробничі накази, проводяться різного роду моніторингові дослідже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кладання фізичної культури в загальноосвітніх навчальних закладах міста забезпечують 108 учителів, спеціалістів за дипломом, з яких 39% мають вищу категорію, 7,4% - першу, 11% - другу, 42,5% - спеціалісти. 11 % зі званням «старший учитель», 17,5 % - «вчитель-методис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и з фізичної культури, спортивно - масова робота проводяться у 35 спортивних залах, на 10 футбольних полях, 75 спортивних майданчиках. 85% навчальних закладів забезпечені вуличним тренажерним спортивним обладнанням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кладання фізичної культури відповідає вимогам Державного Стандарту базової та повної загальної середньої освіти. Заняття проводяться як класичного типу, так і сюжетні, комплексні, комбіновані, за диференційованим та статевим принцип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високому методичному рівні проводяться уроки в гімназіях № 1, 2, 4, 5,  школах № 2, 3, 5, 8, 12, 16, 22, 24, 28. Вчителі добре обізнані з віковими особливостями учнів. Уроки проводять на позитивному емоційному фоні, що досягається шляхом організації рухливих ігор, естаф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і заміри з легкої атлетики, підтягування на гімнастичній перекладині показали, що 25% учнів досягли високого рівня з фізичної підготовки, 42% – достатнього, 22% – середнього, 11% – початкового рівні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говує на увагу результативність роботи вчителів гімназії №5    Сокол Н.В., ліцею №4 Рязанова Г.К., Кочубея М.В., ЗОШ №3 Антошиної Г.О., ЗОШ №16 Авдіковського І.М., ЗОШ №24 Турикова В.Є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чителі фізичної культури постійно беруть активну участь у конкурсах різних рівнів. Зокрема, п’ять вчителів -  Літвінчук В.В. (ЗОШ № 22),      Кочубей М.В. (ліцей №4), Звенігородська Н.В. (гімназія № 7),              Антошина Г.О.(ЗОШ №3), Гавлюк В.В. (ЗОШ № 27) - вибороли І місце у міському та обласному етапах Всеукраїнського конкурсу «Учитель року» у номінації «Фізична культура» і стали учасниками державного рівн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стійного підвищення професійної майстерності вчителів фізичної культури в місті працює методичне об’єднання, яке проводиться 7 разів на рік з обов’язковим проведенням показового спортивно-масового заходу. Один раз на 5 років вчителі фізичної культури проходять курси підвищення кваліфікації при Інституті післядипломної педагогічної освіти Чернівецької област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інням освіти щорічно розробляється Положення про проведення міських змагань з 12 видів спорту; до Дня фізичної культури і спорту організовуються заходи щодо вшанування кращих учителів фізичної культури та фізінструкторів. Складені програми, затверджені начальником управління освіти та погоджені з відповідними організаціями,  щодо навчання школярів гри в боулінг, катанню на ковзанах, катанню на гірських лижах «Зима – це задоволення» (співпраця з лижним парком «Горбово»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правлінням освіти та управлінням по фізичній культурі та спорту  міської ради переглянуто режим роботи спортивних споруд загальноосвітніх навчальних закладів та тих, які знаходяться у підпорядкуванні міської ради, що допомогло окремим навчальним закладам покращити організацію і проведення фізкультурно-оздоровчої та спортивно-масової роботи. Зокрема, уроки фізичної культури для учнів ЗОШ №22,27 проводяться на базі фізкультуро-оздоровчого комплексу «Олімпія», ЗОШ № 4,30, ліцею № 3 – базі стадіону «Буковина»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місті вироблена чітка система організації та проведення фізкультурно-оздоровчої і спортивно-масової роботи. Впродовж навчального року різними видами змагань охоплюється понад 50% школярі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всіх закладах проводяться фізкультурно-патріотичний фестиваль «Нащадки козацької слави», дитячі спортивні ігри серед учнів загальноосвітніх шкіл «Старти надій», «Ігри чемпіонів», військово-спортивні ігри «Сокіл», «Джура», змагання з футболу на призи клубу «Шкіряний м’яч». Стало традиційним проведення масових змагань та спортивних свят серед учнів початкових класів «Тато, мама і я – спортивна сім’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ні загальноосвітніх навчальних закладів є активними учасниками тижня Олімпійського руху, в рамках якого всі учасники нагороджуються подарунками з олімпійською символікою, сертифікатами, виготовленими Національним олімпійським комітетом Украї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вдяки чіткій організації фізкультурно-оздоровчої та спортивно-масової роботи у закладах освіти школярі щороку посідають призові місця у різних змаганнях. За період 2010-2012 років на міжнародних і національних змаганнях з різних видів спорту здобули перемогу в чемпіонатах України – 75 учнів, Кубку України – 34, в першості України - 108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Чемпіоном світу та Європи серед молоді стала вихованка дитячо-юнацької спортивної школи № 4 Наталія Шелепнюк (спортивне орієнтування), чемпіоном України та срібним призером чемпіонату Європи-2011 стала Наталія Трояновська (спортивне орієнтування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нівецька міська рада постійно дбає про покращання умов для проведення уроків, фізкультурно-оздоровчої та спортивно-масової роботи  Так, проведено капітальний ремонт у спортивних залах шкіл № 1, 5, 6, 11, 12, 16, 33, 38, 39, 40, гімназій № 3,4,5,7, ліцею №4. Зроблено заміну 98 вікон у спортивних залах. У загальноосвітньому навчальному закладі №38 відкрито спортивний зал «Малюк» для учнів початкових класі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зом з тим потребує вирішення цілий ряд проблем щодо організації  фізкультурно-оздоровчої роботи в закладах освіти міс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к, у школах № 4,13,17,19,29,37,41, ліцеях № 1,3 відсутні типові спортивні зали; у школах № 1,4,14,29,30,41 - спортивні майданчики.  Потребує оновлення спортивне обладнання, придбання сучасного фізкультурного нестандартного обладнання, інвентарю в спортивних зала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колярі міста не мають можливості вчитися плаванню: одного басейну замало для забезпечення виконання чинних програм з плавання. Назріла проблема будівництва автономної котельні басейну школи № 27 для здійснення навчання дітей плаванню протягом всього навчального ро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едостатньо фінансується проведення змагань міського і обласного рівні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ільки завдяки спільним зусиллям органів виконавчої влади, управління освіти, керівників навчальних закладів можливе забезпечення організації в навчальних закладах роботи з фізичної культури, фізкультурно-оздоровчої та спортивно-масової робо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управління освіти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ої ради                                                                     В.Малишевська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постійної комісії                                               Я.Антоняк   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7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  <w:lang w:val="uk-UA"/>
    </w:rPr>
  </w:style>
  <w:style w:type="character" w:styleId="Style15">
    <w:name w:val="Верхний колонтитул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8:13:00Z</dcterms:created>
  <dc:creator>Савчук</dc:creator>
  <dc:description/>
  <cp:keywords/>
  <dc:language>en-US</dc:language>
  <cp:lastModifiedBy>Admin</cp:lastModifiedBy>
  <cp:lastPrinted>2012-10-22T14:57:00Z</cp:lastPrinted>
  <dcterms:modified xsi:type="dcterms:W3CDTF">2012-11-30T12:38:00Z</dcterms:modified>
  <cp:revision>13</cp:revision>
  <dc:subject/>
  <dc:title>Д О В І Д К А</dc:title>
</cp:coreProperties>
</file>