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uk-UA"/>
        </w:rPr>
        <w:t>30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lang w:val="uk-UA"/>
        </w:rPr>
      </w:pPr>
      <w:r>
        <w:rPr>
          <w:b/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1.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655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рішення міської ради VІ скликанн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7.09.2012 р. №609 «Про погодження комунальному 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дприємству </w:t>
      </w:r>
      <w:r>
        <w:rPr>
          <w:b/>
          <w:sz w:val="28"/>
          <w:szCs w:val="28"/>
          <w:lang w:val="uk-UA"/>
        </w:rPr>
        <w:t>«Міський торговельний комплекс «Калинівський ринок» перерахування внеску до цільового фонду соціально–економічного розвитку міста та надання благодійної допомог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5. розділу V Статуту комунального підприємства «Міський торговельний комплекс «Калинівський ринок»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6.02.2009 р. №864 із змінами та доповненнями, внесеними рішеннями міської ради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9.10.2009 р. №1100 та від 23.02.2012 р. №414, і беручи до уваги лист фінансового управління міської ради від 10.10.2012 р. №02-23/1824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Внести зміни до рішення </w:t>
      </w:r>
      <w:r>
        <w:rPr>
          <w:bCs/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</w:t>
      </w:r>
      <w:r>
        <w:rPr>
          <w:bCs/>
          <w:sz w:val="28"/>
          <w:szCs w:val="28"/>
          <w:lang w:val="uk-UA"/>
        </w:rPr>
        <w:t xml:space="preserve">від 27.09.2012 р. №609 «Про погодження комунальному підприємству </w:t>
      </w:r>
      <w:r>
        <w:rPr>
          <w:sz w:val="28"/>
          <w:szCs w:val="28"/>
          <w:lang w:val="uk-UA"/>
        </w:rPr>
        <w:t>«Міський торговельний комплекс «Калинівський ринок» перерахування внеску до цільового фонду соціально-економічного розвитку міста та надання благодійної допомоги», виклавши пункт 1.2 в такій редакції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1.2.</w:t>
      </w:r>
      <w:r>
        <w:rPr>
          <w:i/>
          <w:sz w:val="28"/>
          <w:szCs w:val="28"/>
          <w:lang w:val="uk-UA"/>
        </w:rPr>
        <w:t xml:space="preserve"> Благодійної допомоги Державній податковій інспекції у місті Чернівцях Чернівецької області Державної податкової служби в сумі      150 000 (сто п’ятдесят тисяч) грн. для реконструкції приміщення ДПІ у місті Чернівцях з метою облаштування Центру обслуговування платників податків».</w:t>
      </w:r>
      <w:r>
        <w:rPr>
          <w:i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«Міський торговельний комплекс «Калинівський ринок» Сербінчука Р.Д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-116205</wp:posOffset>
              </wp:positionV>
              <wp:extent cx="14605" cy="4318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4pt;mso-wrap-distance-left:0pt;mso-wrap-distance-right:0pt;mso-wrap-distance-top:0pt;mso-wrap-distance-bottom:0pt;margin-top:-9.1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66470</wp:posOffset>
              </wp:positionH>
              <wp:positionV relativeFrom="paragraph">
                <wp:posOffset>-190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1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2:00Z</dcterms:created>
  <dc:creator>PublRel</dc:creator>
  <dc:description/>
  <cp:keywords/>
  <dc:language>en-US</dc:language>
  <cp:lastModifiedBy>PublRel</cp:lastModifiedBy>
  <cp:lastPrinted>2012-11-30T14:41:00Z</cp:lastPrinted>
  <dcterms:modified xsi:type="dcterms:W3CDTF">2012-12-10T09:39:00Z</dcterms:modified>
  <cp:revision>3</cp:revision>
  <dc:subject/>
  <dc:title> </dc:title>
</cp:coreProperties>
</file>