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1340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>Додаток 4</w:t>
      </w:r>
    </w:p>
    <w:p>
      <w:pPr>
        <w:pStyle w:val="Normal"/>
        <w:widowControl w:val="false"/>
        <w:tabs>
          <w:tab w:val="clear" w:pos="720"/>
          <w:tab w:val="left" w:pos="11338" w:leader="none"/>
        </w:tabs>
        <w:autoSpaceDE w:val="false"/>
        <w:spacing w:before="2" w:after="0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 xml:space="preserve">до рішення міської ради VІ </w:t>
      </w:r>
    </w:p>
    <w:p>
      <w:pPr>
        <w:pStyle w:val="Normal"/>
        <w:widowControl w:val="false"/>
        <w:tabs>
          <w:tab w:val="clear" w:pos="720"/>
          <w:tab w:val="left" w:pos="11338" w:leader="none"/>
        </w:tabs>
        <w:autoSpaceDE w:val="false"/>
        <w:rPr>
          <w:b/>
          <w:b/>
          <w:bCs/>
          <w:color w:val="000080"/>
          <w:sz w:val="22"/>
          <w:szCs w:val="22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>скликання</w:t>
      </w:r>
    </w:p>
    <w:p>
      <w:pPr>
        <w:pStyle w:val="Normal"/>
        <w:widowControl w:val="false"/>
        <w:tabs>
          <w:tab w:val="clear" w:pos="720"/>
          <w:tab w:val="center" w:pos="7237" w:leader="none"/>
          <w:tab w:val="left" w:pos="11338" w:leader="none"/>
        </w:tabs>
        <w:autoSpaceDE w:val="false"/>
        <w:rPr>
          <w:b/>
          <w:b/>
          <w:bCs/>
          <w:color w:val="000080"/>
          <w:sz w:val="36"/>
          <w:szCs w:val="36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</w:rPr>
        <w:t>Зміни до розподілу видатків міського бюджету на</w:t>
      </w: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>29.11.2012   №</w:t>
      </w:r>
      <w:r>
        <w:rPr>
          <w:b/>
          <w:bCs/>
          <w:color w:val="000080"/>
          <w:sz w:val="20"/>
          <w:szCs w:val="20"/>
          <w:lang w:val="uk-UA"/>
        </w:rPr>
        <w:t xml:space="preserve"> </w:t>
      </w:r>
      <w:r>
        <w:rPr>
          <w:b/>
          <w:bCs/>
          <w:color w:val="000080"/>
          <w:sz w:val="20"/>
          <w:szCs w:val="20"/>
          <w:u w:val="single"/>
          <w:lang w:val="uk-UA"/>
        </w:rPr>
        <w:t>654</w:t>
      </w:r>
    </w:p>
    <w:p>
      <w:pPr>
        <w:pStyle w:val="Normal"/>
        <w:widowControl w:val="false"/>
        <w:tabs>
          <w:tab w:val="clear" w:pos="720"/>
          <w:tab w:val="center" w:pos="7237" w:leader="none"/>
        </w:tabs>
        <w:autoSpaceDE w:val="false"/>
        <w:rPr>
          <w:b/>
          <w:b/>
          <w:bCs/>
          <w:color w:val="000080"/>
          <w:sz w:val="26"/>
          <w:szCs w:val="26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</w:rPr>
        <w:t xml:space="preserve"> 2012 рік за головними розпорядниками коштів</w:t>
      </w:r>
    </w:p>
    <w:p>
      <w:pPr>
        <w:pStyle w:val="Normal"/>
        <w:widowControl w:val="false"/>
        <w:tabs>
          <w:tab w:val="clear" w:pos="720"/>
          <w:tab w:val="left" w:pos="13830" w:leader="none"/>
        </w:tabs>
        <w:autoSpaceDE w:val="false"/>
        <w:spacing w:before="182" w:after="0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360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Виконавчий комітет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558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44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-558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409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Цільові фонди, утворені Верховною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58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4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558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Радою Автономної Республіки Крим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органами місцевого самоврядування і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 місцевими органами виконавчої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85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Управлiння освiт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300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-29265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305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-6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-6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-4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-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9400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Органи мiсцевого самоврядува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12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7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Дошкiльнi заклади освiт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6308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25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5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6308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702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Загальноосвiтнi школи (в т.ч. школа-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5808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125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0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5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5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6308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дитячий садок, iнтернат при школi)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спецiалiзованi школи, лiцеї, гiмназiї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колегiу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7030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Загальноосвітні спеціалізовані школи-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5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50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інтернати з поглибленим вивченням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окремих предметів і курсів для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оглибленоїпідготовки дітей в галузі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науки і мистецтв, фізичної культури і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спорту, інших галузях, ліцеї з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осиленою військово-фізичною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підготовкою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2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4</w:t>
      </w:r>
      <w:r>
        <w:rPr>
          <w:rFonts w:cs="Arial;Arial" w:ascii="Arial;Arial" w:hAnsi="Arial;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1 з 4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360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704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озашкiльнi заклади освiти, заходи iз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4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5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позашкiльної роботи з дi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708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Централiзованi бухгалтерiї обласних,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2353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17265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2353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міських, районних відділів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7080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Iншi заклади освiт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5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7080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Допомога дітям-сиротам,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353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353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озбавленим батьківського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іклування, яким виповнюється 18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рок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85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Управлiння охорони здоров'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-20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-5143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4828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-3562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-1372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-24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839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859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4828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 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8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Лікарні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261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8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92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286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304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12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59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59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025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802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Пологовi будинк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572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2392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3218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3018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136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2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3218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80209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Станцiї швидкої та невiдкладної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1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24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24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24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6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медичної 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803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олiклiнiки i амбулаторiї (крiм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226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131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727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226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спецiалiзованих полiклiнiк та загальних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 i спецiалiзованих стоматологiчн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полiклiнiк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80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Загальнi i спецiалiзованi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613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4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3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613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стоматологiчнi полiклiнiк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810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Iншi заходи по охоронi здоров'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27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5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Управлiння праці т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6333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-2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-2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6133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соціального захисту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населення Чернівецької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02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912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Територiальнi центри i вiддiлення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2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2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20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соцiальної допомоги на дому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39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4</w:t>
      </w:r>
      <w:r>
        <w:rPr>
          <w:rFonts w:cs="Arial;Arial" w:ascii="Arial;Arial" w:hAnsi="Arial;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2 з 4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360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701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Компенсацiйнi виплати за пiльговий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333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333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роїзд автомобільним транспортом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окремих категорiй 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0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703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Компенсацiйнi виплати за пiльговий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5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50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роїзд окремих категорiй громадян на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залізничному транспорт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0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706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Компенсацiйнi виплати за пiльговий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5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50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роїзд електро-транспортом окрем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категорiй 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80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2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Управління культур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59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59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433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590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10205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Школи естетичного виховання дiтей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9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9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33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9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Департамент житлово-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4273822,15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247722,15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247722,15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30261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30261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4273822,15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комунального господарства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 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9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006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огашення заборгованості з різниці в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247722,15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247722,15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247722,15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247722,15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тарифах на теплову енергію, послуги з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 централізованого водопостачання та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водовідведення, що вироблялися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транспортувалися та постачалися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населенню, яка виникла у зв'язку з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невідповідністю фактичної вартост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00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Капiтальнi вкладе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0261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0261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0261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026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Департамент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89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89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89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89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містобудівного комплексу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та земельних відносин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02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5011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роведення невідкладних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89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89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89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89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відновлювальних робіт, будівництво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та реконструкція загальноосвітні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навчальних закладів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4</w:t>
      </w:r>
      <w:r>
        <w:rPr>
          <w:rFonts w:cs="Arial;Arial" w:ascii="Arial;Arial" w:hAnsi="Arial;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3 з 4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360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7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Фінансове управління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2393004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911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911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911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2484104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5032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Субвенція з державного бюджету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2502804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2502804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місцевим бюджетам на виплату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допомоги сім'ям з дітьми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малозабезпеченим сім'ям, інвалідам з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дитинства і дітям-інвалід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90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5032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Субвенція з держ. бюджету місцевим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35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355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бюджетам на надання пільг та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житлових субсидій населенню на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оплату електроенергії, прир.газу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ослуг тепло- водопостачання і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водовідведення, квартирної плати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вивезення побутового смітт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00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50329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Субвенція з державного бюджету 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6333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6333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місцевим бюджетам на надання пільг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з послуг зв'язку та компенсацію за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ільговий проїзд окремих категорій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90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5037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Субвенція з державного бюджету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12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12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місцевим бюджетам на виплату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державної соціальної допомоги на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дітей-сиріт та дітей, позбавлен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батьківського піклування, грошового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забезпечення батькам-вихователям і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рийомним батькам за надання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соціальних послуг у дит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0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5038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Інші субвенції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911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911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911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91100,00</w:t>
      </w:r>
    </w:p>
    <w:p>
      <w:pPr>
        <w:pStyle w:val="Normal"/>
        <w:widowControl w:val="false"/>
        <w:tabs>
          <w:tab w:val="clear" w:pos="720"/>
          <w:tab w:val="left" w:pos="225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b/>
          <w:b/>
          <w:bCs/>
          <w:color w:val="333399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16026304,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-49765,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2998570,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4855622,15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876102,15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-53400,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1218722,15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3979520,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4005100,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20881926,15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383" w:after="0"/>
        <w:rPr>
          <w:b/>
          <w:b/>
          <w:bCs/>
          <w:color w:val="00008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2"/>
          <w:szCs w:val="22"/>
        </w:rPr>
        <w:t xml:space="preserve">Секретар Чернівецької міської ради                                                                                                                           В. Михайлішин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2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4</w:t>
      </w: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4 з 4</w:t>
      </w:r>
    </w:p>
    <w:sectPr>
      <w:type w:val="nextPage"/>
      <w:pgSz w:orient="landscape" w:w="16838" w:h="11906"/>
      <w:pgMar w:left="567" w:right="567" w:gutter="0" w:header="0" w:top="170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0:20:00Z</dcterms:created>
  <dc:creator/>
  <dc:description/>
  <cp:keywords/>
  <dc:language>en-US</dc:language>
  <cp:lastModifiedBy>PublRel</cp:lastModifiedBy>
  <dcterms:modified xsi:type="dcterms:W3CDTF">2012-12-07T10:20:00Z</dcterms:modified>
  <cp:revision>2</cp:revision>
  <dc:subject/>
  <dc:title/>
</cp:coreProperties>
</file>