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VІ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скликання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29.11.2012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654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2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ержавне управлі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1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65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свi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0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1726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0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94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30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30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80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308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зашкiльнi заклади освiти, заход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з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4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Централiзованi бухгалтерi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353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726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353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бласних, міських, район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ш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опомога дітям-сиротам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53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53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збавленим батьківськ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іклування, яким виповнюється 18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4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хорона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20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5143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82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356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137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2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3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82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8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0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2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ологовi будин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39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2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0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21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2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1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727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26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i i спецiалiзованi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1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13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65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іальний захист та соціальне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20000,00</w:t>
        <w:br/>
        <w:tab/>
        <w:tab/>
      </w:r>
      <w:r>
        <w:rPr>
          <w:rFonts w:cs="Arial;Arial" w:ascii="Arial;Arial" w:hAnsi="Arial;Arial"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Житлово-комунальне господарс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247722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247722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247722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247722,1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5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гашення заборгованості з різниц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7722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7722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7722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7722,15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 тарифах на теплову енергію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слуги з централізова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одопостачання та водовідведення,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що вироблялися, транспортувалися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та постачалися населенню, як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никла у зв'язку з невідповідніст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актичної варт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6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ультура i мистец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9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Школи естетичного виховання дiте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65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iвниц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05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05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05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05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2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2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2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26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5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ведення невідкла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9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дновлювальних робіт, будівництво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та реконструкція загальноосвітні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вчаль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48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ранспорт, дорожнє господарство,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3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33300,00</w:t>
        <w:br/>
        <w:tab/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в'язок, телекомунiкацiї та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33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кремих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їзд окремих категорiй громадян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 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оїзд електро-транспортом окремих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5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ільові фонд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5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55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5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3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идатки, не віднесені до основних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239300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2484104,00</w:t>
        <w:br/>
        <w:tab/>
        <w:tab/>
      </w:r>
      <w:r>
        <w:rPr>
          <w:rFonts w:cs="Arial;Arial" w:ascii="Arial;Arial" w:hAnsi="Arial;Arial"/>
          <w:color w:val="000000"/>
          <w:sz w:val="16"/>
          <w:szCs w:val="16"/>
        </w:rPr>
        <w:t>гру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2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50280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502804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алозабезпеченим сім'ям, інвалідам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з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з держ.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5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5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селенню на оплату електроенергії,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прир.газу, послуг тепло-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одопостачання і водовідведення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вартирної плати, вивезе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обутового 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2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з державного бюджету 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3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333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ільг з послуг зв'язку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пенсацію за пільговий проїзд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кремих категорі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атьківського піклування, грошового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забезпечення батькам-вихователям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і прийомним батькам з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іальних послуг у ди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1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1" w:after="0"/>
        <w:rPr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6026304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-49765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99857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4855622,15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876102,15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-534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218722,15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397952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40051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0881926,15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338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3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5</w:t>
      </w:r>
    </w:p>
    <w:sectPr>
      <w:type w:val="nextPage"/>
      <w:pgSz w:orient="landscape" w:w="16838" w:h="11906"/>
      <w:pgMar w:left="737" w:right="454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20:00Z</dcterms:created>
  <dc:creator>Admin</dc:creator>
  <dc:description/>
  <cp:keywords/>
  <dc:language>en-US</dc:language>
  <cp:lastModifiedBy>PublRel</cp:lastModifiedBy>
  <dcterms:modified xsi:type="dcterms:W3CDTF">2012-12-07T10:20:00Z</dcterms:modified>
  <cp:revision>2</cp:revision>
  <dc:subject/>
  <dc:title/>
</cp:coreProperties>
</file>