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2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647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від 24.04.2008р. №561 зі змінами,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PublRel</cp:lastModifiedBy>
  <cp:lastPrinted>2002-01-08T10:22:00Z</cp:lastPrinted>
  <dcterms:modified xsi:type="dcterms:W3CDTF">2012-11-09T13:39:00Z</dcterms:modified>
  <cp:revision>33</cp:revision>
  <dc:subject/>
  <dc:title> </dc:title>
</cp:coreProperties>
</file>