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29 сесія VІ скликання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31.10.2012 №646</w:t>
      </w: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м. Чернів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порядкування земельних ділянок, надання ТзОВ «Ринок Головний ТК» в оренду земельних ділянок за адресою вул.Ентузіастів,3, відміну і внесення змін до рішень міської ради з цих пит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, Закону України «Про землеустрій», Закону України «Про місцеве самоврядування в Україні», розглянувши заяву ТзОВ «Ринок Головний ТК», Чернівецька міська рада</w:t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 до пункту 1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</w:t>
      </w:r>
      <w:r>
        <w:rPr>
          <w:b/>
          <w:sz w:val="28"/>
          <w:szCs w:val="28"/>
          <w:lang w:val="uk-UA"/>
        </w:rPr>
        <w:t>29.03.2012р.№464</w:t>
      </w:r>
      <w:r>
        <w:rPr>
          <w:sz w:val="28"/>
          <w:szCs w:val="28"/>
          <w:lang w:val="uk-UA"/>
        </w:rPr>
        <w:t xml:space="preserve"> «Про надання товариству з обмеженою відповідальністю «Ринок Головний ТК» дозволу на розробку проекту землеустрою щодо впорядкування земельних ділянок за адресою вул.Ентузіастів,3» в частині надання товариству з обмеженою відповідальністю «Ринок Головний ТК» дозволу на розробку проекту землеустрою щодо впорядкування орендованих земельних ділянок за адресою вул.Ентузіастів,3, площею 0,9328 га та площею 0,00346 га для обслуговування ринку та автостоянки, а саме: слова «для обслуговування ринку та автостоянки» замінити словами </w:t>
      </w:r>
      <w:r>
        <w:rPr>
          <w:b/>
          <w:sz w:val="28"/>
          <w:szCs w:val="28"/>
          <w:lang w:val="uk-UA"/>
        </w:rPr>
        <w:t>«для обслуговування та реконструкції ринку з влаштуванням торгових об’єктів та автостоянки»</w:t>
      </w:r>
      <w:r>
        <w:rPr>
          <w:sz w:val="28"/>
          <w:szCs w:val="28"/>
          <w:lang w:val="uk-UA"/>
        </w:rPr>
        <w:t xml:space="preserve"> в зв’язку з допущеною помилкою (підстава: рішення виконавчого комітету міської ради від 12.02.2008р. №59/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. Вилучити у товариства з обмеженою відповідальністю «Ринок Головний»  </w:t>
      </w:r>
      <w:r>
        <w:rPr>
          <w:sz w:val="28"/>
          <w:szCs w:val="28"/>
          <w:lang w:val="uk-UA"/>
        </w:rPr>
        <w:t xml:space="preserve">частину земельної ділянки за адресою вул.Ентузіастів,1-А, площею 0,0578 га, наданої в оренду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</w:t>
      </w:r>
      <w:r>
        <w:rPr>
          <w:b/>
          <w:sz w:val="28"/>
          <w:szCs w:val="28"/>
          <w:lang w:val="uk-UA"/>
        </w:rPr>
        <w:t>11.09.2008р. №678</w:t>
      </w:r>
      <w:r>
        <w:rPr>
          <w:sz w:val="28"/>
          <w:szCs w:val="28"/>
          <w:lang w:val="uk-UA"/>
        </w:rPr>
        <w:t xml:space="preserve"> (пункт 3) для  організації парковки автомобілів відвідувачів ринку та організації торгового ряду (підстава: заява ТзОВ «Ринок Головний», зареєстрована 10.09.2012р. до №7-340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Затвердити проект відведення щодо впорядкування орендованих земельних ділянок та надати товариству з обмеженою відповідальністю «Ринок Головний ТК»</w:t>
      </w:r>
      <w:r>
        <w:rPr>
          <w:sz w:val="28"/>
          <w:szCs w:val="28"/>
          <w:lang w:val="uk-UA"/>
        </w:rPr>
        <w:t xml:space="preserve">, земельні ділянки за адресою </w:t>
      </w:r>
      <w:r>
        <w:rPr>
          <w:b/>
          <w:sz w:val="28"/>
          <w:szCs w:val="28"/>
          <w:lang w:val="uk-UA"/>
        </w:rPr>
        <w:t>вул.Ентузіастів,3,</w:t>
      </w:r>
      <w:r>
        <w:rPr>
          <w:sz w:val="28"/>
          <w:szCs w:val="28"/>
          <w:lang w:val="uk-UA"/>
        </w:rPr>
        <w:t xml:space="preserve"> площею 0,4652 га в оренду терміном на 49 (сорок дев’ять) років для обслуговування нежитлових будівель та площею 0,5092 га в оренду терміном на 10 (десять) років для реконструкції ринку з влаштуванням торгових об’єктів та автостоянки (підстава: дозвіл на розробку проекту землеустрою щодо впорядкування орендованих земельних ділянок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9.03.2012р. №464, свідоцтво про право власності на нерухоме майно від 16.09.2010р. САС №757504, рішення виконавчого комітету міської ради від 12.02.2008р. №59/3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Визнати таким, що втратив чинність, пункт 2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</w:t>
      </w:r>
      <w:r>
        <w:rPr>
          <w:b/>
          <w:sz w:val="28"/>
          <w:szCs w:val="28"/>
          <w:lang w:val="uk-UA"/>
        </w:rPr>
        <w:t>від 24.12.2008р. №790</w:t>
      </w:r>
      <w:r>
        <w:rPr>
          <w:sz w:val="28"/>
          <w:szCs w:val="28"/>
          <w:lang w:val="uk-UA"/>
        </w:rPr>
        <w:t xml:space="preserve"> «Про надання ринкам міста земельних ділянок та внесення змін в раніше прийняті рішення» в частині надання товариству з обмеженою відповідальністю «Ринок Головний ТК» земельної ділянки за адресою вул.Етузіастів,3, площею 0,0346 га в оренду на 5 (п’ять) років для обслуговування будівлі в зв’язку з впорядкуванням орендованих земельних ділянок та </w:t>
      </w:r>
      <w:r>
        <w:rPr>
          <w:b/>
          <w:sz w:val="28"/>
          <w:szCs w:val="28"/>
          <w:lang w:val="uk-UA"/>
        </w:rPr>
        <w:t xml:space="preserve">визнати розірваним </w:t>
      </w:r>
      <w:r>
        <w:rPr>
          <w:sz w:val="28"/>
          <w:szCs w:val="28"/>
          <w:lang w:val="uk-UA"/>
        </w:rPr>
        <w:t>договір оренди землі від 11.02.2009р.№5666, укладений між міської радою та ТзОВ «Ринок Головний ТК» за згодою сторі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знати такими, що втратили чинність, пункт 17.2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</w:t>
      </w:r>
      <w:r>
        <w:rPr>
          <w:b/>
          <w:sz w:val="28"/>
          <w:szCs w:val="28"/>
          <w:lang w:val="uk-UA"/>
        </w:rPr>
        <w:t>від 27.03.2008р. №544</w:t>
      </w:r>
      <w:r>
        <w:rPr>
          <w:sz w:val="28"/>
          <w:szCs w:val="28"/>
          <w:lang w:val="uk-UA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  <w:lang w:val="uk-UA"/>
        </w:rPr>
        <w:t xml:space="preserve">пункт 1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</w:t>
      </w:r>
      <w:r>
        <w:rPr>
          <w:b/>
          <w:sz w:val="28"/>
          <w:szCs w:val="28"/>
          <w:lang w:val="uk-UA"/>
        </w:rPr>
        <w:t>від 14.10.2010р. №1446</w:t>
      </w:r>
      <w:r>
        <w:rPr>
          <w:sz w:val="28"/>
          <w:szCs w:val="28"/>
          <w:lang w:val="uk-UA"/>
        </w:rPr>
        <w:t xml:space="preserve"> «Про продовження ТзОВ «Ринок Головний ТК» терміну оренди земельної ділянки на вул.Ентузіастів,3» в частині надання товариству з обмеженою відповідальністю «Ринок Головний ТК» земельної ділянки за адресою вул.Етузіастів,3, площею 0,9328 га в оренду на 10 (десять) років для обслуговування ринку в зв’язку з впорядкуванням орендованих земельних ділянок та </w:t>
      </w:r>
      <w:r>
        <w:rPr>
          <w:b/>
          <w:sz w:val="28"/>
          <w:szCs w:val="28"/>
          <w:lang w:val="uk-UA"/>
        </w:rPr>
        <w:t xml:space="preserve">визнати розірваним </w:t>
      </w:r>
      <w:r>
        <w:rPr>
          <w:sz w:val="28"/>
          <w:szCs w:val="28"/>
          <w:lang w:val="uk-UA"/>
        </w:rPr>
        <w:t>договір оренди землі від 12.05.2008р.№4836, укладений між міською радою та ТзОВ «Ринок Головний ТК» за згодою сторі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Земельну ділянку за адресою вул.Ентузіастів,3, площею 0,0510 га зарахувати до земель запасу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’язати ТзОВ «Ринок Головний ТК» укласти впродовж                     45 календарних днів з дня прийняття цього рішення з Чернівецькою міською радою договори 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11:00Z</dcterms:created>
  <dc:creator>Bilak</dc:creator>
  <dc:description/>
  <cp:keywords/>
  <dc:language>en-US</dc:language>
  <cp:lastModifiedBy>WiZaRd</cp:lastModifiedBy>
  <cp:lastPrinted>2012-11-01T12:10:00Z</cp:lastPrinted>
  <dcterms:modified xsi:type="dcterms:W3CDTF">2012-11-09T12:21:00Z</dcterms:modified>
  <cp:revision>12</cp:revision>
  <dc:subject/>
  <dc:title/>
</cp:coreProperties>
</file>