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/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31.10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644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Черемшина” за адресою вул.Димків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виконавчого комітету міської ради від 04.03.1994р. №136/5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істратенко Василь Горді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3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.Садівниче товариство “Славутич” за адресою вул.Стефаника Василя</w:t>
      </w:r>
    </w:p>
    <w:p>
      <w:pPr>
        <w:pStyle w:val="Normal"/>
        <w:ind w:left="1440" w:hanging="0"/>
        <w:jc w:val="center"/>
        <w:rPr/>
      </w:pPr>
      <w:r>
        <w:rPr/>
        <w:t>(Рішення виконавчого комітету міської ради від 22.11.1994р. №252-А/8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шишинський Олександр Едвард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snapToGrid w:val="false"/>
              <w:outlineLvl w:val="9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1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</w:t>
      </w:r>
      <w:r>
        <w:rPr>
          <w:b/>
          <w:bCs/>
          <w:lang w:val="uk-UA"/>
        </w:rPr>
        <w:t>3.Садівниче товариство “Черемош” за адресою вул.Прип</w:t>
      </w:r>
      <w:r>
        <w:rPr>
          <w:b/>
          <w:bCs/>
        </w:rPr>
        <w:t>’</w:t>
      </w:r>
      <w:r>
        <w:rPr>
          <w:b/>
          <w:bCs/>
          <w:lang w:val="uk-UA"/>
        </w:rPr>
        <w:t>ят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24.11.1998р.№549/16 (додаток 5</w:t>
      </w:r>
      <w:r>
        <w:rPr/>
        <w:t>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рвілова Тетяна Віктор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Кузін Віктор 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WiZaRd</cp:lastModifiedBy>
  <cp:lastPrinted>2011-12-19T14:31:00Z</cp:lastPrinted>
  <dcterms:modified xsi:type="dcterms:W3CDTF">2012-11-09T12:20:00Z</dcterms:modified>
  <cp:revision>709</cp:revision>
  <dc:subject/>
  <dc:title>Додаток №2</dc:title>
</cp:coreProperties>
</file>