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31.10.2012 №644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у власність земельні ділянки для ведення садівництва згідно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 w:val="10"/>
          <w:szCs w:val="10"/>
        </w:rPr>
      </w:pPr>
      <w:r>
        <w:rPr>
          <w:b/>
          <w:bCs/>
          <w:szCs w:val="24"/>
        </w:rPr>
        <w:t>з матеріалами інвентаризації земель</w:t>
      </w:r>
    </w:p>
    <w:p>
      <w:pPr>
        <w:pStyle w:val="Normal"/>
        <w:jc w:val="center"/>
        <w:rPr>
          <w:lang w:val="ru-RU"/>
        </w:rPr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Надія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18.09.1990р. №321/17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тян Дмитро Аспаз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вчук Кристина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ізова Людмила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стакова Катерина Григ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вка Жан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кова Людмил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Бідучак Степан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ька Любов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Ключко Марія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лішкан Параск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Цивилюк Василь Дми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робат Дмитро Борис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олотухін Микола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8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«Легмашовець-3»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Лазурна-Веренчанська</w:t>
      </w:r>
    </w:p>
    <w:p>
      <w:pPr>
        <w:pStyle w:val="Normal"/>
        <w:jc w:val="center"/>
        <w:rPr/>
      </w:pPr>
      <w:r>
        <w:rPr/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нідий Віктор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5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Садовод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Степового Якова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05.05.1981р. №288/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ушковський Віктор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3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b/>
        </w:rPr>
        <w:t xml:space="preserve">    </w:t>
      </w: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«Лаванда»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Кельменецька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и виконавчого комітету міської ради від 23.05.1989р. №154/7, від 21.06.1988р. №162/6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рунов Ігор Се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6.</w:t>
      </w:r>
      <w:r>
        <w:rPr/>
        <w:t xml:space="preserve"> Товариство садоводів-аматорів </w:t>
      </w:r>
      <w:r>
        <w:rPr>
          <w:b/>
        </w:rPr>
        <w:t xml:space="preserve">"Садовод" Чернівецького гумовзуттєвого заводу </w:t>
      </w:r>
    </w:p>
    <w:p>
      <w:pPr>
        <w:pStyle w:val="Normal"/>
        <w:jc w:val="center"/>
        <w:rPr/>
      </w:pPr>
      <w:r>
        <w:rPr/>
        <w:t>за адресою</w:t>
      </w:r>
      <w:r>
        <w:rPr>
          <w:b/>
        </w:rPr>
        <w:t xml:space="preserve"> </w:t>
      </w:r>
      <w:r>
        <w:rPr/>
        <w:t>вул.Дебальцівська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11.11.1960р. №600/23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днарюк Валентин Євдоким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2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Садівниче товариство </w:t>
      </w:r>
      <w:r>
        <w:rPr>
          <w:b/>
        </w:rPr>
        <w:t xml:space="preserve">"Промінь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аставнянська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15.03.1983р. №166/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видова Світлана Матв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5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Садівниче товариство </w:t>
      </w:r>
      <w:r>
        <w:rPr>
          <w:b/>
        </w:rPr>
        <w:t xml:space="preserve">"Надія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18.09.1990р. №321/17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твіцька Олеся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ородок Захарій Хризант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убей Марія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рчук Алла Арту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янський Ігор Юл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лага Артур Володими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янський Станіслав Адольф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адков Юрій Олександ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раціян Людмила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земірська Алла Борис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пелиця Степан Юр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кез Михайло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Садівниче товариство </w:t>
      </w:r>
      <w:r>
        <w:rPr>
          <w:b/>
        </w:rPr>
        <w:t xml:space="preserve">"Університет-2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Стефаника Василя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18.05.1994р. №272/10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  <w:r>
              <w:rPr>
                <w:bCs/>
                <w:sz w:val="28"/>
                <w:szCs w:val="28"/>
              </w:rPr>
              <w:t xml:space="preserve">Пілат Джульєтт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6"/>
            </w:r>
            <w:r>
              <w:rPr>
                <w:bCs/>
                <w:sz w:val="28"/>
                <w:szCs w:val="28"/>
              </w:rPr>
              <w:t xml:space="preserve">Богатир Борис Борис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7"/>
            </w:r>
            <w:r>
              <w:rPr>
                <w:bCs/>
                <w:sz w:val="28"/>
                <w:szCs w:val="28"/>
              </w:rPr>
              <w:t xml:space="preserve">Хрестіна Орест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8"/>
            </w:r>
            <w:r>
              <w:rPr>
                <w:bCs/>
                <w:sz w:val="28"/>
                <w:szCs w:val="28"/>
              </w:rPr>
              <w:t xml:space="preserve">Пілат Валентин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7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№188 встановити охоронну зону проходження ЛЕП площею 0,0391 га. Обмеження, вказані в цій примітці, підлягають державній реєстрації відповідно до чинного законодавства.</w:t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№189 встановити охоронну зону проходження ЛЕП площею 0,0003 га. Обмеження, вказані в цій примітці, підлягають державній реєстрації відповідно до чинного законодавства.</w:t>
      </w:r>
    </w:p>
  </w:footnote>
  <w:footnote w:id="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№181 встановити охоронну зону проходження ЛЕП площею 0,0001 га. Обмеження, вказані в цій примітці, підлягають державній реєстрації відповідно до чинного законодавства.</w:t>
      </w:r>
    </w:p>
  </w:footnote>
  <w:footnote w:id="5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№35 встановити охоронну зону проходження ЛЕП площею 0,0590 га. Обмеження, вказані в цій примітці, підлягають державній реєстрації відповідно до чинного законодавства.</w:t>
      </w:r>
    </w:p>
  </w:footnote>
  <w:footnote w:id="6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№38 встановити охоронну зону проходження ЛЕП площею 0,0009 га. Обмеження, вказані в цій примітці, підлягають державній реєстрації відповідно до чинного законодавства.</w:t>
      </w:r>
    </w:p>
  </w:footnote>
  <w:footnote w:id="7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№37 встановити охоронну зону проходження ЛЕП площею 0,0171 га. Обмеження, вказані в цій примітці, підлягають державній реєстрації відповідно до чинного законодавства.</w:t>
      </w:r>
    </w:p>
  </w:footnote>
  <w:footnote w:id="8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№36 встановити охоронну зону проходження ЛЕП площею 0,0391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 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ab/>
      <w:tab/>
      <w:t xml:space="preserve"> Продовження додатка 1</w:t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26:00Z</dcterms:created>
  <dc:creator>Protokl</dc:creator>
  <dc:description/>
  <cp:keywords/>
  <dc:language>en-US</dc:language>
  <cp:lastModifiedBy>WiZaRd</cp:lastModifiedBy>
  <cp:lastPrinted>2012-11-01T12:51:00Z</cp:lastPrinted>
  <dcterms:modified xsi:type="dcterms:W3CDTF">2012-11-09T12:20:00Z</dcterms:modified>
  <cp:revision>3830</cp:revision>
  <dc:subject/>
  <dc:title>Додаток 1</dc:title>
</cp:coreProperties>
</file>