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31.10.2012 №64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тернюк Юрій Віта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тернюк Олексій Віталій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ільшини Остапа,50-Б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31.03.2011р. №79 (п.6 д. 5), витяг про реєстрацію права власності на нерухоме майно  від 11.10.2010р. №27599040, рішення Садгірського районного суду м.Чернівці від 12.07.2010р. справа №2-321/2010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Юр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діль Тетя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кзальна,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обслуговування житлового будинку, господарських будівель і споруд </w:t>
            </w:r>
            <w:r>
              <w:rPr>
                <w:lang w:val="uk-UA"/>
              </w:rPr>
              <w:t>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8.07.2011р. №217 (п.1 д.5), витяги про реєстрацію права власності на майно від 07.05.2009р. №22667636 та №2267393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ка Іван Степа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ка Світла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дорівська,7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08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- рішення міської ради             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6.04.2012 р. №493 (п.2 д.5), договір купівлі-продажу від 26.10.1987 р. №11426, договір купівлі-продажу від 21.08.2001 р. №3125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>Кухлі Богдан Дмит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лі Мирослав Богда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Маковея Осипа,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06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- рішення міської ради               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3.02.2012 р. №431 (п.4 д.5), свідоцтво про право приватної власності на житловий будинок від 06.09.1989 р. №1037/2074, свідоцтво про право на спадщину за заповітом від 09.09.1999 р. №2-7511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38" w:gutter="0" w:header="709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 ст..111 Земельного кодексу України, а саме: на земельній ділянці за адресою </w:t>
      </w:r>
      <w:r>
        <w:rPr>
          <w:b/>
          <w:sz w:val="18"/>
          <w:szCs w:val="18"/>
        </w:rPr>
        <w:t>вул. Маковея Осипа,25,</w:t>
      </w:r>
      <w:r>
        <w:rPr>
          <w:sz w:val="18"/>
          <w:szCs w:val="18"/>
        </w:rPr>
        <w:t xml:space="preserve"> площею 0,1000 га встановити охоронну зону проходження газопроводу. Обмеження, вказані в цій примітці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2-09-18T11:19:00Z</cp:lastPrinted>
  <dcterms:modified xsi:type="dcterms:W3CDTF">2012-11-09T12:28:00Z</dcterms:modified>
  <cp:revision>713</cp:revision>
  <dc:subject/>
  <dc:title>Додаток  6</dc:title>
</cp:coreProperties>
</file>