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10.2012 №643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лішкан Марина Васи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лішкан Людмила Васил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пова Інга Миколаї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ровцина Алла Геннад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рського Сергія академіка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 зареєстрована 28.08.2012р. за №Ф-4642, витяг про реєстрацію права власності на нерухоме майно від 19.08.2003р. №1279111 та від 25.10.2004р. №5178441, рішення Першотравневого районного суду м.Чернівці від 30.05.2011р. №2-1039/2011р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ійчук Ігор Олекс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ійчук Ольг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ійчук Інна Ігор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качука Петра,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качука Петр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лійчука І.О., Палійчук О.М., Палійчук І.І., зареєстрована від 30.08.2012р. за №П-468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від 26.04.2012р. №3397405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913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 xml:space="preserve">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Степан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юк Марія Миколаї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лександрі Васіле,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лександрі Васіле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вчука С.В., Павлюк М.М. зареєстрована від 11.09.2012р. за №С-4876, договір дарування від 30.12.1992р. №3460, договір міни від 12.08.1992р. б/н 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3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>
        <w:sz w:val="20"/>
        <w:szCs w:val="20"/>
      </w:rPr>
      <w:tab/>
      <w:tab/>
      <w:tab/>
      <w:tab/>
      <w:tab/>
      <w:tab/>
      <w:tab/>
      <w:tab/>
      <w:tab/>
      <w:t xml:space="preserve"> Продовження додатка 5</w:t>
      <w:tab/>
      <w:tab/>
      <w:tab/>
      <w:tab/>
      <w:tab/>
      <w:tab/>
      <w:tab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2-09-24T10:42:00Z</cp:lastPrinted>
  <dcterms:modified xsi:type="dcterms:W3CDTF">2012-11-09T12:14:00Z</dcterms:modified>
  <cp:revision>899</cp:revision>
  <dc:subject/>
  <dc:title>Додаток  6</dc:title>
</cp:coreProperties>
</file>