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31.10.2012 №6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нас Світлана Дмит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іцманська,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озвіл на складання проекту відведення - </w:t>
            </w:r>
            <w:r>
              <w:rPr>
                <w:bCs/>
                <w:sz w:val="18"/>
                <w:szCs w:val="18"/>
              </w:rPr>
              <w:t xml:space="preserve">рішення </w:t>
            </w:r>
            <w:r>
              <w:rPr>
                <w:sz w:val="18"/>
                <w:szCs w:val="18"/>
              </w:rPr>
              <w:t xml:space="preserve">міської рад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І скликання від 26.04.2012 р. №493 (п.2 д. 3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´ян Надія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20-У/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11.2009р. №113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.5), рішення міської ради VI скликання від 31.03.2011р. №89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 4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чук Мар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ивокзальна,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                  V скликання від 25.02.2010р. №1242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1 д. 3), рішення міської ради VI скликання від 26.08.2011р. №253 (п.17), витяг про реєстрацію права власності на нерухоме майно від 12.05.2004р. №355874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бюк Василь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ібровецький,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6.08.2011р. №26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ороденський Георгій Гаврил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Каштанова,37-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9.12.2011р. №3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упак Іван Володими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Джерельна,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3.02.2012р. №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вуля Василь Стеф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линівська,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6.01.2012р.№396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2 д.3), свідоцтво про право на спадщину за законом від 09.11.2011р. №1-126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ованюк Василин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жницький,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9.09.2011р. №284 (п. 2 д.3), довідка ЧКОБТІ від 24.01.2011р. №174 (100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іщук Лучія Євге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Величка Самійла,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VI скликання від 28.04.2011р.№17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 1.1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тилев Мар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жерельна,25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озвіл на складання проекту відведення - </w:t>
            </w:r>
            <w:r>
              <w:rPr>
                <w:bCs/>
                <w:sz w:val="18"/>
                <w:szCs w:val="18"/>
              </w:rPr>
              <w:t xml:space="preserve">рішення </w:t>
            </w:r>
            <w:r>
              <w:rPr>
                <w:sz w:val="18"/>
                <w:szCs w:val="18"/>
              </w:rPr>
              <w:t xml:space="preserve">міської рад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І скликання від 26.07.2012 р. №566 (п. 13 д.3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га Дмитро Іллі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асіна Леоніда,55-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VI скликання від 26.07.2012р. №573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ловатий Руслан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асіна Леоніда,55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VI скликання від 30.08.2012р. №60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ьков Олег Вітал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удного Степана,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9.12.2011р.№381 (п.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улюлюк Олег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удного Степана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9.12.2011р.№381 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дераш Ольга Григо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аманська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7.06.2012 р. №549 (п.1.1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країнець Тарас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олодогвардій-ська,1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1.05.2012 р. №517 (п.27), витяг про реєстрацію права власності на нерухоме майно від 19.05.2008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86871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ихло Анатолій Степанович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Василевської Ванди (навпроти  садівничого товариства «Прогрес»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дівництва (територія колективних садів)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0.08.2012 р. №596 (п.1 д.3),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енюк Афанасій Ів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алицької Костянтини,1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1.05.2012 р. №526 (п.1.1),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івчан Ольга Ів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аманська,1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9.03.2012р.№474 (п.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тенюк Сергій Орест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Учительська,1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9.09.2011р.№295 (п.1.1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ковійчук Василина Дмит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ещатинська,43-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0.08.2012р.№607 (п.1.1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адчук Лідія Іл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рещатинська,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від 27.10.2011р.№314 (п.1 д.3),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7.06.2012р.№539 (п.35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ляєва Валентина Володими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біля садівничого товариства «Південне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  (територія зелених насаджень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0.08.2012р.№5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5 д.3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3:00Z</dcterms:created>
  <dc:creator>Яворенко</dc:creator>
  <dc:description/>
  <cp:keywords/>
  <dc:language>en-US</dc:language>
  <cp:lastModifiedBy>WiZaRd</cp:lastModifiedBy>
  <cp:lastPrinted>2012-11-05T09:58:00Z</cp:lastPrinted>
  <dcterms:modified xsi:type="dcterms:W3CDTF">2012-11-09T12:13:00Z</dcterms:modified>
  <cp:revision>3187</cp:revision>
  <dc:subject/>
  <dc:title/>
</cp:coreProperties>
</file>