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u w:val="single"/>
        </w:rPr>
        <w:t>31.10.</w:t>
      </w:r>
      <w:r>
        <w:rPr>
          <w:b/>
          <w:bCs/>
          <w:u w:val="single"/>
        </w:rPr>
        <w:t>2012 №6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8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як Степан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уцуляка С.Г., зареєстрована 20.07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Г-2341/2, витяг про державну реєстрацію прав від 28.03.2012р. №3363435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Орися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,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альської О.Д., зареєстрована 20.08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П-4543, витяг про державну реєстрацію прав від 03.08.2012р. №35051838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інін Володими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єлінського Віссаріона,2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алініна В.І., зареєстрована 28.08.2012р. за №К-4631, витяг про державну реєстрацію прав від 26.07.2012р. №349657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лест Флорій Лаза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араса Іллі,2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Шелест Ф.Л., зареєстрована 03.09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4721, рішення виконавчого комітету міської ради від 13.04.1993р. №179/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ібка Флоріка Пе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лібки Ф.П., зареєстрована 16.08.2012р. за №Г-4492, витяг про державну реєстрацію прав від 14.05.2012р. №34114014, від 26.07.2012р. №34962596 та від 07.06.2012р. №3440073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ихайло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будинковолодіння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качука М.В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а 11.09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485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мчук Дмитро Михай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 позаду будинковолодіння №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емчука Д.М. , зареєстрована 06.09.2012р. за               №Ш-4791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зик Валерій Ми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-ська, позаду будинку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Юзика В.М., зареєстрована 13.09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Ю-491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 Ганна Теод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Лупул Г.Т., зареєстрована 08.05.2012р. за №Л-2667, рішення МВК від 24.09.1991р.№388/2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здецька Любов Фед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воздецької Л.Ф., зареєстрована 29.03.2012р. за №З-1980, рішення МВК від 19.04.1988р.№116/4, довідка ЧМКБТІ від 28.03.2012р. №606 (100%).</w:t>
            </w:r>
          </w:p>
        </w:tc>
      </w:tr>
    </w:tbl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  <w:t>Продовження додатка 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WiZaRd</cp:lastModifiedBy>
  <cp:lastPrinted>2012-08-31T15:54:00Z</cp:lastPrinted>
  <dcterms:modified xsi:type="dcterms:W3CDTF">2012-11-09T12:12:00Z</dcterms:modified>
  <cp:revision>359</cp:revision>
  <dc:subject/>
  <dc:title>Додаток  5</dc:title>
</cp:coreProperties>
</file>