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31.10</w:t>
      </w:r>
      <w:r>
        <w:rPr>
          <w:b/>
          <w:bCs/>
          <w:u w:val="single"/>
        </w:rPr>
        <w:t>.2012 №6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тракова Ольга Пет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кевич Яна Абрам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роленка Володимира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13.02.1954р. №131, витяг про реєстрацію права власності на нерухоме майно від 30.09.2010р. №2749644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митрюк Василь Дмит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лащук Марія Васил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манська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24.04.1954р. №322, свідоцтво про право власності на житловий будинок від 24.07.2001р. №14239, договір дарування від 05.07.2002р. №1-2002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рараш Михайло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рараш Марія Спиридо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жницька,5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4 га в оренду для обслуговування житлового будинку, господарських будівель і споруд 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(п’ять) ро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ш.МВК від 14.06.1954р.№702, 28.09.2004р.№818/8, 22.02.2005р.№138/3, 25.09.2007р.№728/18, витяг про реєстрацію права власності на нерухоме майно від 25.09.200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36400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скалюк Міл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скалюк Андр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скалюк Анастас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скалюк Богдан Пав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птар Валентина Олек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енко Василь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нойленко Олександра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чука Івана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14.08.1953р. №743, витяг про реєстрацію права власності на нерухоме майно від 25.02.2010р. №25416872, витяг про державну реєстрацію прав від 04.05.2011р. №29848550,   свідоцтво про право власності  на житло від 08.12.1993р. №539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Богородецька Тетяна Вікт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городецький Віктор Михайл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іхівський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15.03.1988р. №88/3, витяг про реєстрацію права власності на нерухоме майно від 25.05.2006р. №10746872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еманський Іван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Cs w:val="28"/>
              </w:rPr>
              <w:t xml:space="preserve">Шеманський Борис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вак Ірина Іва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улок Горіхівський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 17.11.1978р. №305/11, витяг про державну реєстрацію прав від 04.03.2011р. №29207662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днічук Геннадій Вікт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дничук Савет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дничук Віктор Штеф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щук Павліна Фед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ючка Жанна Мірч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щук Іван Мірче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Дзержика Корнелія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15га в оренду для обслуговування житлового будинку, господарських будівель і споруд (в межах червоних ліній)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(п´ять) рокі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57га в оренду для обслуговування житлового будинку, господарських будівель і споруд (в межах червоних ліній)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(п´ять) рокі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14.05.1954р. №561, витяги  про реєстрацію права власності на нерухоме майно від 23.06.2003р. №7595959, від 26.05.2010р. №26218178, від 15.07.2010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6718197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ковська Яна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ковська Людмила Йосип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нилейко Лідія Тимоф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обилиці Лук´яна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МВК від 14.08.1953р. №756, свідоцтво про право власності на житло від 13.03.1996р. №17789, договір дарування від 30.08.2007р. №9514, договір купівлі-продажу від 19.12.1995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ДС-74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еньга Надія Вячесл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еньга Віталій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еньга Андрій Олександ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словодська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МВК від 13.02.1954р. №158,  витяги про реєстрацію права власності на нерухоме майно від 23.01.2012р. №32939173 та від 08.11.2011р. №31964553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5 провул. Горіхівський,33</w:t>
      </w:r>
      <w:r>
        <w:rPr/>
        <w:t xml:space="preserve">, встановити охоронну зону проходження струмка площею 0,0255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*</cp:lastModifiedBy>
  <cp:lastPrinted>2012-08-31T15:53:00Z</cp:lastPrinted>
  <dcterms:modified xsi:type="dcterms:W3CDTF">2012-11-09T12:28:00Z</dcterms:modified>
  <cp:revision>2124</cp:revision>
  <dc:subject/>
  <dc:title>Додаток  2</dc:title>
</cp:coreProperties>
</file>