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31.10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643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ндар Назар Ю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шинів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10.1953р. №1031, свідоцтво про право власності на нерухоме майно від 02.12.2008р. №2562831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льчук Василь Тана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спект Незалежності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2.04.1957р. №171/7, витяг про державну реєстрацію прав від 08.06.2011р. №3023389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ляк Марі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ська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908га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Рішення Садгірської районної ради  від 02.06.1978р. №142/12, витяг про реєстрацію права власності на нерухоме майно від 18.01.2006р. №9608455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біна Євген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2.10.1979р. №628/19, від 26.06.1959р. №317/13, свідоцтво про право власності від 14.03.2001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№</w:t>
            </w:r>
            <w:r>
              <w:rPr>
                <w:sz w:val="14"/>
                <w:szCs w:val="14"/>
                <w:lang w:val="uk-UA"/>
              </w:rPr>
              <w:t xml:space="preserve">3-277, свідоцтво про право на спадщину за законом від 14.03.2001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3-27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имчук Михайло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мківська,3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31.01.2007р. №72, довідка ЧКОБТІ від 31.01.2007р. №14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инкар Наталія Анд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стелло Миколи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4.08.1953р. №685, від 06.04.1999р. №246/8, договір купівлі-продажу від 13.03.2000р. №73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Болбока Михайл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п´ят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785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4.08.1954р. №965, витяг про реєстрацію права власності на нерухоме майно від 10.11.2009р. №2440076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ордакі Денис Савел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шнев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5.03.1957р. №276/11, витяг про реєстрацію права власності на нерухоме майно від 01.02.2010р. №2519696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врилець Еріка Максим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лицького Семен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12.12.1954р. №51, свідоцтво про право на спадщину за заповітом  від 08.01.1998р. №34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чук Іван Тодо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урчатова Ігоря академі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0.01.1957р. №24, витяг про державну реєстрацію прав від 10.12.2012р. №2831794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фелюк Натал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94га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11,  витяг про державну реєстрацію прав від 02.09.2009р. №237394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тефанюк Олена Ігна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8.1987р. №241/8, типовий договір про надання у безстрокове користування земельної ділянки від 10.09.1987р. №2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гратіна Натал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24.08.1953р.№846, витяг про державну реєстрацію прав від 11.05.2012р. №3408811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Урсарюк Минодор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шгабадсь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1453 га в оренду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та господарських будівель і споруд на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5.1954р.№561, витяг про державну реєстрацію прав від 12.04.2011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963100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´янчук Лідія Лаза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Уманськ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1.08.1990р. №281/14, витяг про реєстрацію права власності на нерухоме майно від 18.12.2003р. №233819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качук Микола Романович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лицького Семена,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2733  га в оренду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та господарських будівель і споруд на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 Садгірського РВК від 01.06.1979р. №135/11, витяг про державну реєстрацію прав від 12.12.2011р. №3245054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слюк Валерій Заха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бровецька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6.08.1955р. №496/16, витяг про реєстрацію права власності на нерухоме майно від 28.03.2006р. №1021895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йдичук Марія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Р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чн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799 га</w:t>
            </w:r>
            <w:r>
              <w:rPr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оренду для обслуговування житлового будинку, господарських будівель і споруд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(п´ять) ро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06.08.1955р. №472/15, договір купівлі-продажу від 19.12.1997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ДС-18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ович Марчел Василь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ул. Межибрідс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11.1990 р. №425/21 (п. 1.8), договір купівлі-продажу від 23.08.2004 р. №80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цуляк Замфір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жайського Олександр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 Садгірської районної ради від 02.06.1978 р. №142/12 (запис 602), свідоцтво про право власності на житловий будинок від 27.09.2001 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фичук Марія Стеф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жницький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25.04.1969р.№205/8, витяг про державну реєстрацію прав від 30.08.2011р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113347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натюк Леонор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сків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15.09.1987р.№262/9, довідка ЧМКБТІ від 12.09.2012 №1620 (100%). 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458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Прип´ятська,12</w:t>
      </w:r>
      <w:r>
        <w:rPr/>
        <w:t xml:space="preserve">, встановити охоронну зону проходження ЛЕП площею 0,1373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 xml:space="preserve">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7:00Z</dcterms:created>
  <dc:creator>Яворенко</dc:creator>
  <dc:description/>
  <cp:keywords/>
  <dc:language>en-US</dc:language>
  <cp:lastModifiedBy>WiZaRd</cp:lastModifiedBy>
  <cp:lastPrinted>2012-09-18T11:17:00Z</cp:lastPrinted>
  <dcterms:modified xsi:type="dcterms:W3CDTF">2012-11-09T12:10:00Z</dcterms:modified>
  <cp:revision>86</cp:revision>
  <dc:subject/>
  <dc:title>Додаток  1</dc:title>
</cp:coreProperties>
</file>