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9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10.2012 №642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внесення 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 та визнання такими, що втратили чинність, окремих пунктів рішень з цих питань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 міста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 (матеріали на сесію не вносилися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ab/>
        <w:t>3. Затвердити Риженкову Анатолію Олександ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</w:t>
      </w:r>
      <w:r>
        <w:rPr>
          <w:sz w:val="28"/>
          <w:szCs w:val="28"/>
        </w:rPr>
        <w:t xml:space="preserve">, площею 0,0570  га, у власність для будівництва та обслуговування житлового будинку, господарських будівель і споруд, за рахунок земельної ділянки № 6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              (пункт  6)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 Якобану Костянтину Харлампі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6</w:t>
      </w:r>
      <w:r>
        <w:rPr>
          <w:sz w:val="28"/>
          <w:szCs w:val="28"/>
        </w:rPr>
        <w:t xml:space="preserve">, площею 0,0361 га, у власність для будівництва та обслуговування житлового будинку, господарських будівель і споруд, за рахунок земельної ділянки № 7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57)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твердити Жерновей Людмилі Пет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7</w:t>
      </w:r>
      <w:r>
        <w:rPr>
          <w:sz w:val="28"/>
          <w:szCs w:val="28"/>
        </w:rPr>
        <w:t xml:space="preserve">, площею 0,0410  га, у власність для будівництва та обслуговування житлового будинку, господарських будівель і споруд, за рахунок земельної ділянки № 4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5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6. Затвердити  Маланчук Сільвії Адам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9,</w:t>
      </w:r>
      <w:r>
        <w:rPr>
          <w:sz w:val="28"/>
          <w:szCs w:val="28"/>
        </w:rPr>
        <w:t xml:space="preserve"> площею 0,0515 га, у власність для будівництва та обслуговування житлового будинку, господарських будівель і споруд, за рахунок земельної ділянки № 5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6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7. Затвердити  Тимчуку Ярослав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5</w:t>
      </w:r>
      <w:r>
        <w:rPr>
          <w:sz w:val="28"/>
          <w:szCs w:val="28"/>
        </w:rPr>
        <w:t xml:space="preserve">, площею 0,0355 га, у власність для будівництва та обслуговування житлового будинку, господарських будівель і споруд, за рахунок земельної ділянки № 14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0)).</w:t>
      </w:r>
    </w:p>
    <w:p>
      <w:pPr>
        <w:pStyle w:val="Normal"/>
        <w:ind w:right="-6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8. Затвердити Калінінській Наталії Леонід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7,</w:t>
      </w:r>
      <w:r>
        <w:rPr>
          <w:sz w:val="28"/>
          <w:szCs w:val="28"/>
        </w:rPr>
        <w:t xml:space="preserve"> площею 0,0358 га, у власність для будівництва та обслуговування житлового будинку, господарських будівель і споруд, за рахунок земельної ділянки № 15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1))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Затвердити  Гостєвій Ларисі Анто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9,</w:t>
      </w:r>
      <w:r>
        <w:rPr>
          <w:sz w:val="28"/>
          <w:szCs w:val="28"/>
        </w:rPr>
        <w:t xml:space="preserve"> площею 0,0363 га, у власність для будівництва та обслуговування житлового будинку, господарських будівель і споруд, за рахунок земельної ділянки № 16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2)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Затвердити  Сарапіній Любові Анан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Рибалка Павла маршала,21, </w:t>
      </w:r>
      <w:r>
        <w:rPr>
          <w:sz w:val="28"/>
          <w:szCs w:val="28"/>
        </w:rPr>
        <w:t xml:space="preserve">площею 0,0341 га, у власність для будівництва та обслуговування житлового будинку, господарських будівель і споруд, за рахунок земельної ділянки № 17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3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Затвердити Вольф Іри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22,</w:t>
      </w:r>
      <w:r>
        <w:rPr>
          <w:sz w:val="28"/>
          <w:szCs w:val="28"/>
        </w:rPr>
        <w:t xml:space="preserve"> площею 0,0368 га, у власність для будівництва та обслуговування житлового будинку, господарських будівель і споруд, за рахунок земельної ділянки № 57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40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2. Затвердити  Рябчуку Костянтину Русл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24,</w:t>
      </w:r>
      <w:r>
        <w:rPr>
          <w:sz w:val="28"/>
          <w:szCs w:val="28"/>
        </w:rPr>
        <w:t xml:space="preserve"> площею 0,0353 га, у власність для будівництва та обслуговування житлового будинку, господарських будівель і споруд, за рахунок земельної ділянки № 56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9))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3. Затвердити Решко Віолетті Ромік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25</w:t>
      </w:r>
      <w:r>
        <w:rPr>
          <w:sz w:val="28"/>
          <w:szCs w:val="28"/>
        </w:rPr>
        <w:t xml:space="preserve">, площею 0,0371 га, у власність для будівництва та обслуговування житлового будинку, господарських будівель і споруд, за рахунок земельної ділянки № 19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4))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4. Затвердити Аодаїці (Аодаїца) Роміке Дмит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27</w:t>
      </w:r>
      <w:r>
        <w:rPr>
          <w:sz w:val="28"/>
          <w:szCs w:val="28"/>
        </w:rPr>
        <w:t xml:space="preserve">, площею 0,0357 га, у власність для будівництва та обслуговування житлового будинку, господарських будівель і споруд, за рахунок земельної ділянки № 20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5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5. Затвердити  Максимчуку Івану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29,</w:t>
      </w:r>
      <w:r>
        <w:rPr>
          <w:sz w:val="28"/>
          <w:szCs w:val="28"/>
        </w:rPr>
        <w:t xml:space="preserve"> площею 0,0357 га, у власність для будівництва та обслуговування житлового будинку, господарських будівель і споруд, за рахунок земельної ділянки № 21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6)).</w:t>
      </w:r>
    </w:p>
    <w:p>
      <w:pPr>
        <w:pStyle w:val="Normal"/>
        <w:spacing w:lineRule="auto" w:line="36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Затвердити Вірсті Юрію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31,</w:t>
      </w:r>
      <w:r>
        <w:rPr>
          <w:sz w:val="28"/>
          <w:szCs w:val="28"/>
        </w:rPr>
        <w:t xml:space="preserve"> площею 0,0358 га, у власність для будівництва та обслуговування житлового будинку, господарських будівель і споруд, за рахунок земельної ділянки № 22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7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7. Затвердити Шеіні (Шеіна) Лідії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32,</w:t>
      </w:r>
      <w:r>
        <w:rPr>
          <w:sz w:val="28"/>
          <w:szCs w:val="28"/>
        </w:rPr>
        <w:t xml:space="preserve"> площею 0,0371 га, у власність для будівництва та обслуговування житлового будинку, господарських будівель і споруд, за рахунок земельної ділянки № 51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7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Затвердити  Морозовській Орис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3</w:t>
      </w:r>
      <w:r>
        <w:rPr>
          <w:sz w:val="28"/>
          <w:szCs w:val="28"/>
        </w:rPr>
        <w:t xml:space="preserve">, площею 0,0369 га, у власність для будівництва та обслуговування житлового будинку, господарських будівель і споруд, за рахунок земельної ділянки № 23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18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9. Затвердити Левицькій Ірині Олександ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34,</w:t>
      </w:r>
      <w:r>
        <w:rPr>
          <w:sz w:val="28"/>
          <w:szCs w:val="28"/>
        </w:rPr>
        <w:t xml:space="preserve"> площею 0,0415 га, у власність для будівництва та обслуговування житлового будинку, господарських будівель і споруд, за рахунок земельної ділянки № 50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6)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0. Затвердити Микуляк Мари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0,</w:t>
      </w:r>
      <w:r>
        <w:rPr>
          <w:sz w:val="28"/>
          <w:szCs w:val="28"/>
        </w:rPr>
        <w:t xml:space="preserve"> площею 0,0359 га, у власність для будівництва та обслуговування житлового будинку, господарських будівель і споруд, за рахунок земельної ділянки №47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5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 Затвердити  Новобранець Валентин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41,</w:t>
      </w:r>
      <w:r>
        <w:rPr>
          <w:sz w:val="28"/>
          <w:szCs w:val="28"/>
        </w:rPr>
        <w:t xml:space="preserve"> площею 0,0352  га, у власність для будівництва та обслуговування житлового будинку, господарських будівель і споруд, за рахунок земельної ділянки №27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1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 Затвердити Рожик Олені Павл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2,</w:t>
      </w:r>
      <w:r>
        <w:rPr>
          <w:sz w:val="28"/>
          <w:szCs w:val="28"/>
        </w:rPr>
        <w:t xml:space="preserve"> площею 0,0351 га, у власність для будівництва та обслуговування житлового будинку, господарських будівель і споруд, за рахунок земельної ділянки №46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4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3. Затвердити  Янюк Наталії Степ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44,</w:t>
      </w:r>
      <w:r>
        <w:rPr>
          <w:sz w:val="28"/>
          <w:szCs w:val="28"/>
        </w:rPr>
        <w:t xml:space="preserve"> площею 0,0391 га, у власність для будівництва та обслуговування житлового будинку, господарських будівель і споруд, за рахунок земельної ділянки №45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60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4. Затвердити  Харлашко Ніні Володими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5</w:t>
      </w:r>
      <w:r>
        <w:rPr>
          <w:sz w:val="28"/>
          <w:szCs w:val="28"/>
        </w:rPr>
        <w:t xml:space="preserve">, площею 0,0379 га, у власність для будівництва та обслуговування житлового будинку, господарських будівель і споруд, за рахунок земельної ділянки №29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2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5. Затвердити Булах Леоніді Федо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6,</w:t>
      </w:r>
      <w:r>
        <w:rPr>
          <w:sz w:val="28"/>
          <w:szCs w:val="28"/>
        </w:rPr>
        <w:t xml:space="preserve"> площею 0,0375 га, у власність для будівництва та обслуговування житлового будинку, господарських будівель і споруд, за рахунок земельної ділянки №44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2))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6. Затвердити Заслонкіну Андрію Володими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Рибалка Павла маршала, 48, </w:t>
      </w:r>
      <w:r>
        <w:rPr>
          <w:sz w:val="28"/>
          <w:szCs w:val="28"/>
        </w:rPr>
        <w:t xml:space="preserve">площею 0,0318  га, у власність для будівництва та обслуговування житлового будинку, господарських будівель і споруд, за рахунок земельної ділянки №43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              (пункт  31)).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7. Затвердити  Брежнєвій Аксенії Олександ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9,</w:t>
      </w:r>
      <w:r>
        <w:rPr>
          <w:sz w:val="28"/>
          <w:szCs w:val="28"/>
        </w:rPr>
        <w:t xml:space="preserve"> площею 0,0296  га, у власність для будівництва та обслуговування житлового будинку, господарських будівель і споруд, за рахунок земельної ділянки №31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4))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8. Затвердити Явдошику Іллі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52,</w:t>
      </w:r>
      <w:r>
        <w:rPr>
          <w:sz w:val="28"/>
          <w:szCs w:val="28"/>
        </w:rPr>
        <w:t xml:space="preserve"> площею 0,0340 га, у власність для будівництва та обслуговування житлового будинку, господарських будівель і споруд, за рахунок земельної ділянки №41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30)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29. Затвердити Нікітенко Лідії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53</w:t>
      </w:r>
      <w:r>
        <w:rPr>
          <w:sz w:val="28"/>
          <w:szCs w:val="28"/>
        </w:rPr>
        <w:t xml:space="preserve">, площею 0,0361 га, у власність для будівництва та обслуговування житлового будинку, господарських будівель і споруд, за рахунок земельної ділянки №33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5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0. Затвердити Козловій Наталії Володими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55</w:t>
      </w:r>
      <w:r>
        <w:rPr>
          <w:sz w:val="28"/>
          <w:szCs w:val="28"/>
        </w:rPr>
        <w:t xml:space="preserve">, площею 0,0345 га, у власність для будівництва та обслуговування житлового будинку, господарських будівель і споруд, за рахунок земельної ділянки №34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6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31. Затвердити  Худяковському Анатолію Олексі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57</w:t>
      </w:r>
      <w:r>
        <w:rPr>
          <w:sz w:val="28"/>
          <w:szCs w:val="28"/>
        </w:rPr>
        <w:t xml:space="preserve">, площею 0,0351  га, у власність для будівництва та обслуговування житлового будинку, господарських будівель і споруд, за рахунок земельної ділянки №35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7)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2. Затвердити  Маєвському Федору Федо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58</w:t>
      </w:r>
      <w:r>
        <w:rPr>
          <w:sz w:val="28"/>
          <w:szCs w:val="28"/>
        </w:rPr>
        <w:t xml:space="preserve">, площею 0,0371 га, у власність для будівництва та обслуговування житлового будинку, господарських будівель і споруд, за рахунок земельної ділянки №38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9 (пункт  29)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3. Затвердити проект відведення щодо зміни цільового призначення та надати Бойко Ользі Васи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Галицького Семена,190,</w:t>
      </w:r>
      <w:r>
        <w:rPr>
          <w:sz w:val="28"/>
          <w:szCs w:val="28"/>
        </w:rPr>
        <w:t xml:space="preserve"> площею 0,0652 га в оренду терміном на                  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                VI скликання від 25.01.2011р. №33 (пункт 91 додатка 2), рішення міської ради                 VI скликання від 26.01.2012р. №394 (пункт 59), витяг про реєстрацію права власності на нерухоме майно від 12.10.2007р. №1625678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4. Затвердити Форману Руслан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Заставнянська,131</w:t>
      </w:r>
      <w:r>
        <w:rPr>
          <w:sz w:val="28"/>
          <w:szCs w:val="28"/>
        </w:rPr>
        <w:t xml:space="preserve">, площею 0,0618га, у власність для будівництва та обслуговування житлового будинку, господарських будівель і споруд, за рахунок земельної ділянки №18, наданої для ведення садівництва в садівничому товаристві «Ексітон» за адресою вул.Заставнянс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3.2011р. №78 (пункт  3 додатка 1), витяг про реєстрацію права власності на нерухоме майно від 10.06.2010р. №2636946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1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Зобов’язати Формана Р.І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Затвердити проект відведення щодо зміни цільового призначення та надати Рачинській Дарії Іван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вул.Александрі Васіле,151-А,</w:t>
      </w:r>
      <w:r>
        <w:rPr>
          <w:sz w:val="28"/>
          <w:szCs w:val="28"/>
        </w:rPr>
        <w:t xml:space="preserve"> №1 площею 0,0360га (додатково) та №2 площею 0,0510 га (додатково) в оренду терміном на 5 (п’ять) років для обслуговування житлового будинку, господарських будівель і споруд, за рахунок земельних ділянок, наданих для ведення городництва (підстава: дозвіл на складання проекту відведення - рішення міської ради VI скликання від 25.01.2011р. №33 (пункт 50 та пункт 131 додатка 2), витяг про реєстрацію права власності на нерухоме майно від 09.12.2010р. №2829464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роект відведення щодо зміни цільового призначення та надати Катану Василю Микола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Красіна Леоніда,122, </w:t>
      </w:r>
      <w:r>
        <w:rPr>
          <w:sz w:val="28"/>
          <w:szCs w:val="28"/>
        </w:rPr>
        <w:t>площею 0,0656га (додатково)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VI скликання від 25.01.2011р. №33 (пункт 51 додатка 2), витяг про реєстрацію права власності на нерухоме майно від 05.08.2011р. №3086916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7. Затвердити проект відведення щодо зміни цільового призначення та надати Морлі Наталії Анатол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ітик Ірині Георгіївні</w:t>
      </w:r>
      <w:r>
        <w:rPr>
          <w:sz w:val="28"/>
          <w:szCs w:val="28"/>
        </w:rPr>
        <w:t xml:space="preserve">,  земельну ділянку за адресою </w:t>
      </w:r>
      <w:r>
        <w:rPr>
          <w:b/>
          <w:sz w:val="28"/>
          <w:szCs w:val="28"/>
        </w:rPr>
        <w:t>вул.Бережанська,6,</w:t>
      </w:r>
      <w:r>
        <w:rPr>
          <w:sz w:val="28"/>
          <w:szCs w:val="28"/>
        </w:rPr>
        <w:t xml:space="preserve"> площею 0,0176 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 VI скликання від 24.11.2011р. №340 (пункт 19 додатка 2), свідоцтва про право власності від 10.06.2010р. №1546, від 10.06.2010р. №279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ть  чинність  з моменту державної реєстрації договору оренди земельної ділянки за адресою вул.Бережанська,6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2.2008р. №522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орлі Н.А. та Пітик І.Г. земельної ділянки на вул.Бережанській,6 площею 0,0176га в оренду до 24.11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7.06.2008р. №5073, укладені між міською радою і Морлею Н.А. та Пітик І.Г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 Надати Меньковій Людмилі Михай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елятинська,32</w:t>
      </w:r>
      <w:r>
        <w:rPr>
          <w:sz w:val="28"/>
          <w:szCs w:val="28"/>
        </w:rPr>
        <w:t>, площею 0,0319 га (додатково)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Менькової Л.М., зареєстрована 17.08.2012р. за №М-4521, свідоцтво про право  власності на нерухоме майно від 12.12.2002р. №415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1. Визнати такими, що втратили чинність, пункт 22.2.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9.11.2007р. №44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41.3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6.02.2009р. №845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Меньковій Л.М. земельної ділянки  за адресою вул.Селятинська,32, площею 0,0319 га в оренду для ведення городництва до 15.11.2012р.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4.03.2009р. №5759, укладений між міською радою і Меньковою Л.М., в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Надати Мандрюк Наталії Володими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лицького Семена,122</w:t>
      </w:r>
      <w:r>
        <w:rPr>
          <w:sz w:val="28"/>
          <w:szCs w:val="28"/>
        </w:rPr>
        <w:t>, площею 0,0825 га (додатково) в оренду терміном на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Мандрюк Н.В., зареєстрована 28.08.2012р. за     №М-4628, витяг про державну реєстрацію прав від 11.07.2012р. №3479918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1. Визнати такими, що втратили чинність, пункт 1 додатка 1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>24.04.2003р. 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 xml:space="preserve">пункт 7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5.08.2005р. №80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андрюк Наталії Володимирівні земельної ділянки за адресою вул.Галицького Семена,122, площею 0,0825 га в оренду для ведення городництва до 15.11.2008р. (поновлено до 15.11.2012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6.05.2003р. №642, укладений між міською радою і Мандрюк Н.В., в зв´язку із закінченням терміну оренди та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 Затвердити проект відведення щодо зміни цільового призначення та надати Юрій Мілі Васи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Жасминна,29-А,</w:t>
      </w:r>
      <w:r>
        <w:rPr>
          <w:sz w:val="28"/>
          <w:szCs w:val="28"/>
        </w:rPr>
        <w:t xml:space="preserve"> площею 0,0152 га (додатково) в оренду терміном на                  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                     VI скликання від 25.01.2011р. №33 (пункт 62 додатка 2), свідоцтва про право власності на нерухоме майно від 31.08.2005р. №1190717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 Затвердити проект відведення щодо зміни цільового призначення та надати Івасюк Марії Лазар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 xml:space="preserve">вул.Ковпака Сидора,6, </w:t>
      </w:r>
      <w:r>
        <w:rPr>
          <w:sz w:val="28"/>
          <w:szCs w:val="28"/>
        </w:rPr>
        <w:t>загальною площею 0,2142га (додатково), з них  №1- площею 0,0743 га та №2- площею 0,1399 га в оренду терміном на 5 (п’ять) років для обслуговування житлового будинку, господарських будівель і споруд (існуючий без права будівництва), за рахунок земельних ділянок, наданих для ведення городництва та садівництва (підстава: дозвіл на складання проекту відведення - рішення міської ради  VI скликання від 25.01.2011р. №33 (пункт 29 додатка 2), витяг про реєстрацію права власності на нерухоме майно від 23.03.2005р. №6807470, рішення міської ради VI скликання від 23.02.2012р. №429 (пункт 43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 Затвердити проект відведення щодо зміни цільового призначення та надати Рудому Олександру Василь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Архангельська,2, </w:t>
      </w:r>
      <w:r>
        <w:rPr>
          <w:sz w:val="28"/>
          <w:szCs w:val="28"/>
        </w:rPr>
        <w:t>площею 0,1304га (додатково) в оренду терміном на                    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VI скликання від 25.01.2011р. №33 (пункт 34 додатка 2), витяг про реєстрацію права власності на нерухоме майно від 19.05.2004р. №3618755, рішення міської ради VI скликання від 23.02.2012р. №429 (пункт 4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 Затвердити проект відведення щодо зміни цільового призначення та надати Рюмі Антоніні Іл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Бершадська,4,</w:t>
      </w:r>
      <w:r>
        <w:rPr>
          <w:sz w:val="28"/>
          <w:szCs w:val="28"/>
        </w:rPr>
        <w:t xml:space="preserve"> площею 0,0559га (додатково) в оренду терміном на 10 (дес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 VI скликання від 14.04.2011р. №131 (пункт 10 додатка 2), рішення міської ради  VI скликання від 23.02.2012р. №429 (пункт 69), витяг про реєстрацію права власності на нерухоме майно від 29.03.2004р. №320254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 Затвердити проект відведення щодо зміни цільового призначення та надати Столяр Марії Лаза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оляру Миколі Михай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оляр Ользі Михай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армелюка Устима,107,</w:t>
      </w:r>
      <w:r>
        <w:rPr>
          <w:sz w:val="28"/>
          <w:szCs w:val="28"/>
        </w:rPr>
        <w:t xml:space="preserve"> площею 0,0180га в оренду терміном на 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 VI скликання від 27.10.2011р. №315 (пункт 30), договір купівлі-продажу житлового будинку від 13.04.1998р. №4243, витяг про реєстрацію права власності на нерухоме майно від 03.09.2003р. №1393824, свідоцтво про право на спадщину за законом від 29.08.2003р. №5-163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Надати Костриж Наталії Василівні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 </w:t>
      </w:r>
      <w:r>
        <w:rPr>
          <w:b/>
          <w:sz w:val="28"/>
          <w:szCs w:val="28"/>
        </w:rPr>
        <w:t>вул.Кадіївська,1</w:t>
      </w:r>
      <w:r>
        <w:rPr>
          <w:sz w:val="28"/>
          <w:szCs w:val="28"/>
        </w:rPr>
        <w:t xml:space="preserve"> площею 0,1081га в оренду терміном на 5 (п’ять) років для обслуговування житлового будинку, господарських будівель і споруд (підстава: заява Костриж Н.В., зареєстрована 06.09.2012р. за №К-4792, договір купівлі – продажу житлового будинку від 16.12.2011р. №5246, договір купівлі – продажу земельної ділянки від 16.12.2011р. №5249, витяг про державну реєстрацію прав від 20.03.2012р. №3353200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5.1. Визнати таким, що втратив чинність, пункт 3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 xml:space="preserve">26.08.2011р.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>252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Мігаєсі Ользі Михайлівні дозволу на зміну цільового призначення та складання проекту відведення земельної ділянки за адресою вул.Кадіївська,1, площею 0,1081га в оренду на 5 (п’ять) років для обслуговування житлового будинку, господарських будівель і споруд, в зв‘язку з переходом права власності на житловий будинок до Костриж Н.В. (підстава: витяг про державну реєстрацію прав від 20.03.2012р. №3353200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 Затвердити проект відведення щодо зміни цільового призначення та надати Дмитрюк Аллі Сергії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Заставнянська,79,</w:t>
      </w:r>
      <w:r>
        <w:rPr>
          <w:sz w:val="28"/>
          <w:szCs w:val="28"/>
        </w:rPr>
        <w:t xml:space="preserve"> площею 0,0524 га в оренду терміном на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 VI скликання від 31.03.2011р. №78 (пункт 25 додатка 2), свідоцтва про право на спадщину за законом  від 07.07.2009р. №2-6060, витяг про реєстрацію права власності на нерухоме майно від 16.09.2004р. №476561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чинність  з моменту державної реєстрації договору оренди земельної ділянки за адресою вул.Заставнянська,79, пункт 56 додатка 1 до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5.08.2005р. №80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в частині надання Дмитрюк Аллі Сергіївні земельної ділянки на вул.Заставнянська,79, площею 0,0524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10.2005р. №2210, укладений між міською радою і Дмитрюк А.С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 Затвердити проект відведення щодо зміни цільового призначення та надати Ляліній Лілії Пет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Ткачука Петра,60,</w:t>
      </w:r>
      <w:r>
        <w:rPr>
          <w:sz w:val="28"/>
          <w:szCs w:val="28"/>
        </w:rPr>
        <w:t xml:space="preserve"> площею 0,0504 га в оренду терміном на  5 (п’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у відведення - рішення міської ради  VI скликання від 26.08.2011р. №252 (пункт 3 додатка 2), договір купівлі-продажу від 28.09.1989р. №172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и, що втратять чинність з моменту державної реєстрації договору оренди землі за адресою вул.Ткачука Петра,6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2.1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6.08.2004р. №531</w:t>
      </w:r>
      <w:r>
        <w:rPr>
          <w:sz w:val="28"/>
          <w:szCs w:val="28"/>
        </w:rPr>
        <w:t xml:space="preserve"> «Про надання в оренду та користування земельними ділянками, відміну раніше прийнятих рішень та внесення  змін в раніше прийняті рішення», </w:t>
      </w:r>
      <w:r>
        <w:rPr>
          <w:b/>
          <w:sz w:val="28"/>
          <w:szCs w:val="28"/>
        </w:rPr>
        <w:t>пункт 9.1.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1.09.2008р. №674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Ляліній Лілії Петрівні земельної ділянки на вул.Ткачука,60, площею 0,0504га в оренду до 15.11.2011р.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6.03.2009р. №5731, укладений між міською радою і Ляліною Л.П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 Затвердити проект відведення щодо зміни цільового призначення та надати товариству з обмеженою відповідальністю «Сузір’я ЛТД»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Немирівська,1-А,</w:t>
      </w:r>
      <w:r>
        <w:rPr>
          <w:sz w:val="28"/>
          <w:szCs w:val="28"/>
        </w:rPr>
        <w:t xml:space="preserve"> площею 0,2800 га в оренду терміном на 5 (п’ять) років для будівництва багатоквартирного житлового будинку з об’єктами соцкультпобуту та окремо розташованої громадської лазні, за рахунок орендованої у Чернівецької міської ради земельної ділянки для будівництва лазні на 120 місць (підстава: дозвіл на складання проекту відведення – рішення міської ради VІ скликання від 26.04.2012 р. №501 (пункт 2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8.1  Визнати такими, що втратять чинність з моменту державної реєстрації договору оренди землі за адресою вул.Немирівській,1-А, пункт                   63 до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до рішення міської ради ІУ скликання </w:t>
      </w:r>
      <w:r>
        <w:rPr>
          <w:b/>
          <w:sz w:val="28"/>
          <w:szCs w:val="28"/>
        </w:rPr>
        <w:t xml:space="preserve">від 07.07.2005р.№76, пункт 35.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</w:t>
      </w:r>
      <w:r>
        <w:rPr>
          <w:b/>
          <w:sz w:val="28"/>
          <w:szCs w:val="28"/>
        </w:rPr>
        <w:t xml:space="preserve"> від 27.07.2006р. №79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Сузір’я ЛТД» земельної ділянки на вул.Немирівській,1-А, площею 0,2800 га в оренду до 24.06.2009р. (поновлений до 04.01.2014р.) для будівництва лазні на 120 місць в зв’язку зі зміною умов користува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1.03.2007р. №3563, укладений між міською радою і ТзОВ «Сузір’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8.2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Немирівська,1-А, площею 0,0168 га встановити охоронну зону проходження кабеля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9. Затвердити підприємцю Гаманюку Віталію Олександровичу </w:t>
      </w:r>
      <w:r>
        <w:rPr>
          <w:sz w:val="28"/>
          <w:szCs w:val="28"/>
        </w:rPr>
        <w:t xml:space="preserve"> ,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Квітки-Основ’яненка Григорія,20</w:t>
      </w:r>
      <w:r>
        <w:rPr>
          <w:sz w:val="28"/>
          <w:szCs w:val="28"/>
        </w:rPr>
        <w:t xml:space="preserve">, площею 0,0321га, для будівництва та обслуговування кафе, більярдного залу та сауни, за рахунок земельної ділянки, наданої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8 (пункт  2 додатка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9.1.</w:t>
      </w:r>
      <w:r>
        <w:rPr>
          <w:sz w:val="28"/>
          <w:szCs w:val="28"/>
        </w:rPr>
        <w:t xml:space="preserve"> Зобов’язати Гаманюка В.О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</w:rPr>
        <w:t>50. Затвердити підприємцю Корбут Наталії Василівні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Федьковича Юрія,2</w:t>
      </w:r>
      <w:r>
        <w:rPr>
          <w:sz w:val="28"/>
          <w:szCs w:val="28"/>
        </w:rPr>
        <w:t xml:space="preserve">, площею 0,0447га, для обслуговування житлового будинку, господарських будівель і споруд, магазину промислових товарів та майстерні з пошиття та ремонту одягу, за рахунок земельної ділянки, наданої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6.2010р.№1378 (пункт 1.1), рішення міської ради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 31.05.20.12р.№525 (пункт 2.2)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0.1.</w:t>
      </w:r>
      <w:r>
        <w:rPr>
          <w:sz w:val="28"/>
          <w:szCs w:val="28"/>
        </w:rPr>
        <w:t xml:space="preserve"> Зобов’язати Корбут Н.В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1. Внести зміни до пункту 28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26.07.2012р. №564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 окремі рішення з цих питань» щодо зміни цільового  призначення та надання Нікітіній Тетяні Ром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3 провул.Пархоменка Олександра,10, площею 0,0560 га для будівництва та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та слова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 xml:space="preserve">замінити словами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в зв´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5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>56</w:t>
      </w:r>
      <w:r>
        <w:rPr>
          <w:sz w:val="28"/>
          <w:szCs w:val="27"/>
        </w:rPr>
        <w:t xml:space="preserve">.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5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WiZaRd</cp:lastModifiedBy>
  <cp:lastPrinted>2012-11-01T15:06:00Z</cp:lastPrinted>
  <dcterms:modified xsi:type="dcterms:W3CDTF">2012-11-09T12:25:00Z</dcterms:modified>
  <cp:revision>451</cp:revision>
  <dc:subject/>
  <dc:title> </dc:title>
</cp:coreProperties>
</file>