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31.10.2012 №6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іб, яким надається дозвіл на зміну цільового призначення і складання проектів відведення земельних ділянок у безоплатно власність 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 Дробот Людвіга Анто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торгово-офісних приміщ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власної земельної ділянки для обслуговування житлового будинку, господарських будівель і споруд (державний акт на право власності на земельну ділянку від 24.01.2007р. №01078090002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Дробот Л.А., зареєстров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9.09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4991/2, рішення МВК від 13.05.2008р.№347/9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*</dc:creator>
  <dc:description/>
  <cp:keywords/>
  <dc:language>en-US</dc:language>
  <cp:lastModifiedBy>WiZaRd</cp:lastModifiedBy>
  <cp:lastPrinted>2012-08-01T13:18:00Z</cp:lastPrinted>
  <dcterms:modified xsi:type="dcterms:W3CDTF">2012-11-09T12:21:00Z</dcterms:modified>
  <cp:revision>518</cp:revision>
  <dc:subject/>
  <dc:title/>
</cp:coreProperties>
</file>