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u w:val="single"/>
        </w:rPr>
        <w:t>31.10.2012 №64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4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  <w:gridCol w:w="600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нка Ган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9.03.2012р.№460 (п.13), свідоцтво про право на спадщину за законом від 20.02.2002р. №1-306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япіна Олен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смонавтів,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4.11.2011р. №339 (п.1 додатка 3), свідоцтво про право на спадщину за законом від 27.01.2000р. №176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идюк Степан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V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4.12.2009р.. №1158 (пункт 19), договір купівлі-продажу житлового будинку від 04.07.2002р. №2-2873 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пович Наталі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ворова Олександра,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ід 14.04.2011р.№129 (пункт 10 додатка 3), витяг з реєстру прав власності на нерухоме майно від 23.05.2008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8939125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івчук Антоні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8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4.11.2011р. №339 (п.10 додатка 3), витяг про реєстрацію права власності на нерухоме майно від 30.01.2009р. №21727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ещук Тетяна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мнула Арона,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6.07.2012р. №563 (п.10 додатка 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рман Василь Онуф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дича Олеко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4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в межах «червоних ліній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ід  25.01.2011р. №33 (пункт 112 додатка 2), рішення  міської ради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3.02.2012р. №429 (пункт 3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*</cp:lastModifiedBy>
  <cp:lastPrinted>2012-09-18T11:09:00Z</cp:lastPrinted>
  <dcterms:modified xsi:type="dcterms:W3CDTF">2012-11-09T12:10:00Z</dcterms:modified>
  <cp:revision>3330</cp:revision>
  <dc:subject/>
  <dc:title>Додаток 8</dc:title>
</cp:coreProperties>
</file>