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  <w:r>
        <w:rPr>
          <w:b/>
          <w:u w:val="single"/>
        </w:rPr>
        <w:t>31.10.2012 №64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усик Любов Пав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балка Павла маршал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усик Л.П., зареєстрована 12.07.2012р. за №М-3956, свідоцтво про право власності на житло від 06.04.1994р. №8512</w:t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ан Ярослав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єрова Валентина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алана Я.І., зареєстрована 17.08.2012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4502, свідоцтво про право приватної власності на житловий будинок від 13.08.1997р. №1274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Єкімов Микола Василь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Дунайський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Єкімова М.В., зареєстрована 21.08.2012р. з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Є-4069/2, договір купівлі-продажу земельної ділянки від 13.07.2012р. №1213, рішення міської ради             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 скликання від 14.10.2010р. №144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31.2)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ук Ігор Яро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личук Наталія Дмитрі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Рокитянський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личука І.Я., Величук Н.Д., зареєстрована 17.05.2012р. за №В-361/2, свідоцтво про право на спадщину за законом від 17.08.2011р. №4260, договір купівлі-продажу частки житлового будинку від 16.03.2012р. №59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овська Вір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 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1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Даниловської В.І. зареєстрована 13.08.2012р. за               №Д-4426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говір купівлі-продажу від 19.12.1990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№</w:t>
            </w:r>
            <w:r>
              <w:rPr>
                <w:sz w:val="13"/>
                <w:szCs w:val="13"/>
              </w:rPr>
              <w:t>2029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говір дарування від 28.12.1993р. №4000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від 31.05.2012р. №515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14.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енко Володимир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ленко Мінодор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ленко Степан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а, 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20"/>
                <w:szCs w:val="20"/>
              </w:rPr>
              <w:t>відповідно до інвентар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ленка В.С., Меленко М.В. та Меленка С.С. зареєстрована 27.08.2012р. за               №М-4619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витяг про державну реєстрацію прав від 05.04.2012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33733533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бчинський Томарко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бчинська Ярослава Пав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ідгірна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20"/>
                <w:szCs w:val="20"/>
              </w:rPr>
              <w:t>відповідно до інвентар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Любчинського Т.В.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юбчинської Я.П. зареєстрована 20.08.2012р. за               №Л-3389/3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витяги про державну реєстрацію прав від 21.01.2011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28742935 та від 21.01.2011р. №28743027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обець Єлеонор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Новоселицький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ведення городниц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Якобець Є.Г. зареєстрована 03.09.2012р. за               №Я-4723, витяг про реєстрацію права власності на нерухоме майно від 30.04.2009р. №226256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обець Віктор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Новоселицький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бця В.К., зареєстрована 03.09.2012р. за               №Я-4722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30.04.2009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№</w:t>
            </w:r>
            <w:r>
              <w:rPr>
                <w:sz w:val="14"/>
                <w:szCs w:val="14"/>
              </w:rPr>
              <w:t>2262580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убаш Ні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а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20"/>
                <w:szCs w:val="20"/>
              </w:rPr>
              <w:t>відповідно до інвентар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аш Н.Д., зареєстрована 22.06.2012р. за               №Г-3654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відка ЧМКБТІ від 30.05.2012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№</w:t>
            </w:r>
            <w:r>
              <w:rPr>
                <w:sz w:val="14"/>
                <w:szCs w:val="14"/>
              </w:rPr>
              <w:t>97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д Людмила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Тореза Моріс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Удод Л.І., зареєстрована 05.09.2012р. за               №Г-2791/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 дарування від 29.09.1987р. №1916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6.07.2012р. №563 (пункт 6.2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юк Орис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Тореза Моріс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нчарюк О.І., зареєстрована 05.09.2012р. за               №Г-2792/2, договір дарування від 14.12.1962р. №2120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відоцтво про право на спадщину за законом від 13.11.1986р. №1260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рішення 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 від 26.07.2012р. №563 (пункт 5.2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раїнець Дмитро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36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країнця Д.С., зареєстрована 06.09.2012р. за               №У-4789, довідка ЧМКБТІ від 27.08.2012р. №147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рлян Олександр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Тореза Моріс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6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мерляна О.Г., зареєстрована 10.09.2012р. за               №П-4836, свідоцтво про право власності на житловий будинок від 03.08.1981р. №508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натюк  Василь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нежитлових приміщень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рахунок частини орендованої земельної ділянки ТзОВ ВКФ «Інтер’єр» (договір оренди землі від 23.07.2009р.№6004) та 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гнатюка В.М., зареєстрована 10.09.2012р. за               №І-4828, витяг про державну реєстрацію прав від 06.06.2012р.  №3438783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охан Юрій Заха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нівська,30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рохана Ю.З., зареєстрована  06.09.2012р. за №С-4133/2, витяг про реєстрацію права власності на  нерухоме майно від 09.04.2003р. №3302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їна Геннадій Фед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рянська,18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аїни Г.Ф., зареєстрована 19.09.2012р. за №Г-5011, витяг про реєстрацію права власності на нерухоме майно від 11.12.2008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122800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ецький Микола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урганецького М.В., зареєстрована 18.09.2012р. за               №К-5000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відоцтво про право власності на нерухоме майно від 26.12.2008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ерія САС №04118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ндель Анатолій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57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ундель А.В., зареєстрована 26.03.2012р. за №К-1881, довідка ЧКОБТІ від 15.11.2004р. №2257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7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*</cp:lastModifiedBy>
  <cp:lastPrinted>2012-11-01T14:47:00Z</cp:lastPrinted>
  <dcterms:modified xsi:type="dcterms:W3CDTF">2012-11-09T12:09:00Z</dcterms:modified>
  <cp:revision>4457</cp:revision>
  <dc:subject/>
  <dc:title>Додаток  6</dc:title>
</cp:coreProperties>
</file>